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br/>
              <w:t>Бих желал да отправя следните въпроси, във връзка с отворената бюджетна линия BG161PO001/4.1-04/2010 „Подкрепа за дребномащабни мерки за предотвратяване на наводнения в 178 малки общини”:</w:t>
              <w:br/>
              <w:t>Може ли да се предвидят т.н. „непредвидени разходи” в КСС-тата по отделните части на техническия/работен проект, и в какъв процент?</w:t>
              <w:br/>
              <w:t>Разходите за изготвяне на хидроложки и инж.-геоложки доклади къде се залагат – към 5% от СМР - разходи за изготвяне на работен проект, или в разходи за услуги, които са пряко свързани с проекта?</w:t>
              <w:br/>
              <w:t>Разходите за подготовка на строителната площадка (разрушаване на съществуващи строежи или на части от тях, разчистване на строителната площадка, вертикална планировка) се залагат в КСС от работния проект, или в отделно перо от бюджета на проектното предложение?</w:t>
              <w:br/>
              <w:t>Предварително благодаря!</w:t>
            </w:r>
          </w:p>
          <w:p>
            <w:pPr>
              <w:pStyle w:val="Normal"/>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Допустими са непредвидени разходи за СМР - в размер до 10% от стойността на строително-монтажните работи по проекта. Непредвидените разходи следва да се включат като отделен ред в КСС, след формиране на стойността на СМР. </w:t>
              <w:br/>
              <w:t xml:space="preserve">2. Тези разходи не се включват в 5% разходи за проектиране. Същите следва да бъдат включени в раздел "Разходи за строителство", перо "Разходи, свързани с изготвянето на проучвания".  </w:t>
              <w:br/>
              <w:t>3. Разходите за подготовка на строителната площадка следва да бъдат включени в КСС за СМР и в този случай не е необходимо да бъдат посочени в бюджета в перо 2.1.</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 xml:space="preserve">Имаме желание да кандидатстваме по отворената схема на Оперативна програма Регионално развитие, приоритетна ос 4, операция 4.1. „Дребномащабни местни инвестиции”, схема за предоставяне на безвъзмездна финансова помощ „Подкрепа за дребномащабни мерки за предотвратяване на наводнения в 178 малки общини”. </w:t>
              <w:br/>
              <w:t xml:space="preserve"> Моля, да потвърдите, че формулите в Excel -таблицата, Annex Б_Budget , в редовете (8,9,12,13 и 14) G  са сгрешени. Моля, потвърдете, че знакъ е  минус, а не плюс.</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Цитираните от Вас клетки в таблицата на бюджета формират безвъзмездната финансова помощ и следва да бъдат със знак минус (т.е. Колона G = Колона E - Колона F)</w:t>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40:00Z</dcterms:created>
  <dc:creator>HristovI</dc:creator>
  <dc:description/>
  <cp:keywords/>
  <dc:language>en-US</dc:language>
  <cp:lastModifiedBy>BonchevaS</cp:lastModifiedBy>
  <dcterms:modified xsi:type="dcterms:W3CDTF">2010-10-19T10:25:00Z</dcterms:modified>
  <cp:revision>5</cp:revision>
  <dc:subject/>
  <dc:title/>
</cp:coreProperties>
</file>