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Искам да задам следния въпрос относно схема BG161PO001/1.1-02/2008"Подкрепа за осигуряване на подходяща и ефективна държавна образователна инфраструктура, допринасяща за развитието на устойчиви градски ареали."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о тази схема могат ли да кандидатстват за обновление детските градини в столична община?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</w:rPr>
              <w:t>Благодаря за отговор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. Конкретен бенефициент по схемата е Министерството на образованието малдежта и науката (МОМН). Допустимите дейности съгласно Изискванията за кандидатстване по схема BG161PO001/1.1-02/2008 са свързани с мерки за подобряване на инфраструктурата на училищата, държавна собственост, които са в управление на МОМН. Ремонт/реконструкция на детски градини беше допустим по схема BG161PO001/1.1-01/2007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. За съжаление ресурсът по схемата е изчерпан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10-22T07:21:00Z</dcterms:modified>
  <cp:revision>21</cp:revision>
  <dc:subject/>
  <dc:title/>
</cp:coreProperties>
</file>