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дравейте, </w:t>
              <w:br/>
              <w:t>Моля за отговор на следите въпроси по процедура BG161PO001/3.1-03/2010 "Подкрепа за развитието на природни, културни и исторически атракции":</w:t>
              <w:br/>
              <w:t xml:space="preserve">В случай, че кандидатът получи право на безвъзмездно управление на обекта на интервенция след Решение на МС (за имоти публична-държавна собственост), допустимо ли е да предостави за стопанисване обекта на интервенция на юридическо лице, което е разпоредител с бюджетни кредити към общината и е в рамките на структурата и система на общината? </w:t>
              <w:br/>
              <w:t xml:space="preserve">Моля за уточнение на следния въпрос: При наличие на становище от РИОСВ, че инвестиционното предложение не подлежи на ОВОС и на преценка необходимостта от извършване на ОСОВ, че не засяга защитени територии и защитени зони и не подлежи на извършване на оценка за съвместимост съгласно Наредбата за условията и реда за извършване на оценка за съвместимост на планове, програми, проекти и инвестиционни предложения с предмета и целите за опазване на защитените зони, необходимо ли е да бъде приложено „Положително решение по ОС по реда на глава 2-ра от Наредбата по чл.31 а от Закона за биологичното разнообразие”, след като то не е приложимо. Насоките не дават указание в това отношение. </w:t>
              <w:br/>
              <w:t xml:space="preserve">По отношение на обучението на персонала,  допустимо ли е кандидатът осигури обучение на служители, които ще бъдат ангажирани освен в подкрепената атракция и в други дейности, които не са предмет на проекта (напр. едновременно работят и в музей, който не е предмет на проекта)? </w:t>
              <w:br/>
              <w:t>Благодаря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Съгласно т. 4.3.2.3. от Насоките за кандидатстване в случай, че обектът на интервенция не е собственост на кандидата/партньора, а с акт на Министерския съвет на кандидата са предоставени права във връзка с кандидатстването по настоящата схема и управлението на обекта на интервенция, кандидатът следва да представи:  Решение на Общинския съвет за кандидатстване с проекта по настоящата схема, по който ще бъде осигурен 5% собствен принос и с което се декларира, че предназначението на обекта на интервенция по предложения проект няма да бъде променяно за период не по-малък от 5 години след приключване на дейностите по проекта, както и че няма да бъде отдавано за стопанисване на други физически или юридически лица. В случай, че в акта за собственост не е отбелязано, че на кандидата са предоставени безвъзмездно права за управление върху обекта на интервенция, Решението на Общинския съвет следва да бъде само относно осигуряване на 5% собствен принос и кандидатстване с проекта. В случай че обектът на интервенция е собственост на партньора, следва да се вземат под внимание и условията за допустимост на партньорите по т. 4.3.1.2 от Насоките за кандидатстван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В случай, че е налице писмено становище от съответната РИОСВ/ МОСВ, че инвестиционното предложение не е предмет  на процедура по ОС по реда на чл.31 от Закона за биологичното разнообразие, то цитираният от Вас документ "Положително решение по ОС по реда на глава 2-ра от Наредбата по чл.31 а от Закона за биологичното разнообразие" е неприложим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Не, не е допустимо. Насоките за кандидатстване дефинират допустимите дейности по обучение, както следва "съпътстващо обучение на персонала, работещ в подкрепяните атракции". В допълнение в карето "Важно" на стр.23 към точка 4.3.2.3 от Насоките е уточнено, че "12. По отношение на обучението на персонала, допустимо е обучение на хората, които са или ще бъдат наети в съответната атракция". Наемането на лицата, преминали обучение, следва да бъде извършено единствено чрез трудови договори съобразно Кодекса на труда. Разходите за обучение, които не са пряко свързани с атракцията и постигането на целите на проекта, няма да бъдат финансирани по сехмата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ата атракция на проектното предложение е архитектурен паметрник на културата, за който са предвидени дейности по реставрация, консервация и експониране. Допустима дейност ли е включването в проектното предложение на ремонт/ реконструкция на съществуваща сграда на музей, който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 Е</w:t>
            </w:r>
            <w:r>
              <w:rPr>
                <w:rFonts w:cs="Arial" w:ascii="Arial" w:hAnsi="Arial"/>
                <w:sz w:val="20"/>
                <w:szCs w:val="20"/>
              </w:rPr>
              <w:t xml:space="preserve"> атракция и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 Е паметник на културата</w:t>
            </w:r>
            <w:r>
              <w:rPr>
                <w:rFonts w:cs="Arial" w:ascii="Arial" w:hAnsi="Arial"/>
                <w:sz w:val="20"/>
                <w:szCs w:val="20"/>
              </w:rPr>
              <w:t>, но е свързан тематично с основната туристическа атракция.  Ако са допустими тези дейности, към коя група допустими дейности трябва да бъдат отнесени – втория булет – развитие на туристическата инфраструктура, необходима за нуждите на атракцията? Предварително Ви благодарим!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Съгласно Насоките за кандидатстване, Дейности, свързани с ремонт/реконструкция на музеи са допустими единствено, ако са свързани със съответната туристическа атракция,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т.е. в музея се експонират части от атракцията, недвижимо културно/историческо наследство. </w:t>
            </w:r>
            <w:r>
              <w:rPr>
                <w:rFonts w:cs="Arial" w:ascii="Arial" w:hAnsi="Arial"/>
                <w:sz w:val="20"/>
                <w:szCs w:val="20"/>
              </w:rPr>
              <w:t xml:space="preserve">Допустимо е интервенциите да включват ремонт/реконструкция на сградата в цялост. Ремонт/реконструкция на сгради с последваща функция за излагане на музейни сбирки или експозиции, са допустими, ако сбирките и експозициите са свързани със съответната туристическа атракция.   </w:t>
              <w:br/>
              <w:t>2. Разходите следва да бъдат включени към разходи за развитие на туристическата инфраструктура, необходима за нуждите на атракцията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3:08:00Z</dcterms:created>
  <dc:creator>HristovI</dc:creator>
  <dc:description/>
  <cp:keywords/>
  <dc:language>en-US</dc:language>
  <cp:lastModifiedBy>DimitrovaTs</cp:lastModifiedBy>
  <dcterms:modified xsi:type="dcterms:W3CDTF">2010-10-22T09:55:00Z</dcterms:modified>
  <cp:revision>36</cp:revision>
  <dc:subject/>
  <dc:title/>
</cp:coreProperties>
</file>