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</w:t>
              <w:br/>
              <w:t>МРРБ</w:t>
              <w:br/>
              <w:t>ГЛАВНА ДИРЕКЦИЯ \"ПРОГРАМИРАНЕ НА РЕГИОНАЛНОТО РАЗВИТИЕ\"</w:t>
              <w:br/>
              <w:t xml:space="preserve"> </w:t>
              <w:br/>
              <w:t>УВАЖАЕМИ ГОСПОЖИ И ГОСПОДА,</w:t>
              <w:br/>
              <w:t>Имам следния въпрос: Кога ще бъдат публикувани резултатите от оценените проекти по мярката за енергийната ефективност в 178 малки общини по ОПРР?</w:t>
              <w:br/>
              <w:t>Предварително Ви блатодаря за бързия и компетентен отговор!</w:t>
              <w:br/>
              <w:t>С уважение,</w:t>
              <w:br/>
              <w:t>К. Хаджие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ормативната уредба оценителната комисия следва да приключи работата си в срок от 3 месеца от нейното сформиране. Същевременно оценителната комисия се сформира в срок до 10 работни дни от крайната дата за кандидатстване по схемата съгласно изискванията на ПМС 121/31.05.2007. В тази връзка може да очаквате резлтатаи от работата на комисията в края на месец октомври-началото на месец ноември 20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10-22T07:39:00Z</dcterms:modified>
  <cp:revision>29</cp:revision>
  <dc:subject/>
  <dc:title/>
</cp:coreProperties>
</file>