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 xml:space="preserve">  </w:t>
              <w:br/>
              <w:t>Във връзка с подготовка на проектната документация по схемата за безвъзмездната финансова помощ за предотвратяване на наводнения в градските агломерации - BG 161PO 001/1.4-06/2010 и 178 малки общини - BG 161PO 001/4.1-04/2010, бих искала да получа Вашето становище по следните въпроси:</w:t>
              <w:br/>
              <w:t xml:space="preserve">  </w:t>
              <w:br/>
              <w:t xml:space="preserve">В „Насоките за кандидатстване” е посочено, че „Всички проекти по тази схема трябва да бъдат съгласувани с всички необходими институции съгласно действащото законодателство, включително: </w:t>
              <w:br/>
              <w:t>а ) РИОСВ</w:t>
              <w:br/>
              <w:t xml:space="preserve">б ) Съответната Басейнова дирекция към МОСВ </w:t>
              <w:br/>
              <w:t xml:space="preserve">            в) Местните експлоатационни дружества – „ВиК, Ел., АПИ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 др.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           г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други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 </w:t>
              <w:br/>
              <w:t>Моля Ви да уточните ако е възможно кои точно 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” експлоатационни дружества се имат предвид, като се изхожда от спецификата на проектите по тази схема? </w:t>
              <w:br/>
              <w:t>Необходимо ли е съгласуване с местната служба по противопожарна охрана? Ако „да”, моля Ви да посочите, съобразно коя глава и кой член от новата „Наредба за строително-технически правила и норми за осигуряване на безопасност при пожар” да бъде направено, защото дори специалистите от тези звена ни зададоха този въпрос.</w:t>
              <w:br/>
              <w:t xml:space="preserve">  </w:t>
              <w:br/>
              <w:t xml:space="preserve">Следващият ми въпрос е свързан също с необходимостта от съгласуване на проектите и по точно със служба „Метеорология и хидрология”. Моля Ви да дадете по-подробни указания какво точно бихте искали да се предостави от тази служба, в случай, че наистина изисквате тяхно становище. </w:t>
              <w:br/>
              <w:t xml:space="preserve">  </w:t>
              <w:br/>
              <w:t>Оставам в очакване на отговорите Ви, за което предварително благодаря.</w:t>
              <w:br/>
              <w:t xml:space="preserve">  </w:t>
              <w:br/>
              <w:t xml:space="preserve">С уважение,                                  </w:t>
              <w:br/>
              <w:t xml:space="preserve">Tsvetanka Naydenova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ното предложение следва да бъде съгласувано с всички необходими инстанции, съгласно действащата нормативна уредба, в зависимост от спецификата на проект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урково има одобрен технически проект за подпорни стени на р. Лазова, с който имаме намерение да кандидатстваме по Приоритетна ос 4 - Местно развитие и сътрудничество по схема за предоставяне на безвъзмездна финансова помощ:  BG161PO001/4.1-04/2010. Имаме следното питане: Можем ли да кандидатстваме с нашия проект само с една дейност: Изграждане на подпорни стени за укрепване бреговете на р. Лазова.</w:t>
              <w:br/>
              <w:t>Надяваме се на бърз отговор.</w:t>
              <w:br/>
              <w:t>Поздрав!</w:t>
              <w:br/>
              <w:t xml:space="preserve">инж.Н.Бояджиева, директор на дирекция ОДСУТ,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, проектното предложение следва да включва задължително поне два вида от допустимите дейности изброени в т.4.1.2.3, взаимосвързани помежду си и необходими за трайното подобряване на целевата територия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10-22T07:40:00Z</dcterms:modified>
  <cp:revision>39</cp:revision>
  <dc:subject/>
  <dc:title/>
</cp:coreProperties>
</file>