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арвейте отново,</w:t>
            </w:r>
          </w:p>
          <w:p>
            <w:pPr>
              <w:pStyle w:val="Normal"/>
              <w:rPr>
                <w:rFonts w:ascii="Arial" w:hAnsi="Arial" w:cs="Arial"/>
                <w:sz w:val="20"/>
                <w:szCs w:val="20"/>
              </w:rPr>
            </w:pPr>
            <w:r>
              <w:rPr>
                <w:rFonts w:cs="Arial" w:ascii="Arial" w:hAnsi="Arial"/>
                <w:sz w:val="20"/>
                <w:szCs w:val="20"/>
              </w:rPr>
              <w:t>Благодарим Ви за дадения отговор на зададения от нас въпрос „В качеството си на община имаме въпрос от общ характер, свързан със следната ситуация: на територията на нашата община - община, включена в градски агломерационен ареал - има няколко църкви, които се нуждаят от реконструкция и реставрация.  С оглед на възможността за възстановяване на църкви, която дава Мярка 322 по Програмата за развитие на селските райони какви са възможностите за финансиране възстановяването на църкви от градските агломерационни ареали?  В случай, че има възможност - по коя схема, операция, респ. оперативна програма може да се осъществи това?” , но посочената от Вас текуща схема: BG161PO001/3.1-03/2010 „Подкрепа за развитието на природни, културни и исторически атракции” по ОПРР изисква собствеността да бъде държавна или общинска. Църквите са собственост на църковните настоятелства. В такъв смисъл те не биха могли да бъдат интервенция по горепосочената схема. \"По Програмата за развитие на селските райони, Мярка 322, като  допустима дейност в чл. 4 , ал.1 т.3 от Наредба № 24 е предвидено \"реконструкция и ремонт на сгради с религиозно значение и подобряване на прилежащите пространства, включително вертикална планировка\", а като бенефициент са посочени местни поделения на вероизповеданията, признати за юридически лица по силата на чл.10 от Закона за вероизповеданията.</w:t>
            </w:r>
          </w:p>
          <w:p>
            <w:pPr>
              <w:pStyle w:val="Normal"/>
              <w:rPr>
                <w:rFonts w:ascii="Arial" w:hAnsi="Arial" w:cs="Arial"/>
                <w:sz w:val="20"/>
                <w:szCs w:val="20"/>
              </w:rPr>
            </w:pPr>
            <w:r>
              <w:rPr>
                <w:rFonts w:cs="Arial" w:ascii="Arial" w:hAnsi="Arial"/>
                <w:sz w:val="20"/>
                <w:szCs w:val="20"/>
              </w:rPr>
              <w:t xml:space="preserve">В този смисъл бихме искали да ни дадете информация за схема, по която местни подразделения на вероизповеданията (или общини) биха могли да кандидатстват за реставрация и  консервация на църкви, собственост на църковните настоятелства и разположени на територията на община, попадаща в градски агломерационен ареал. </w:t>
            </w:r>
          </w:p>
          <w:p>
            <w:pPr>
              <w:pStyle w:val="Normal"/>
              <w:rPr>
                <w:rFonts w:ascii="Arial" w:hAnsi="Arial" w:cs="Arial"/>
                <w:sz w:val="20"/>
                <w:szCs w:val="20"/>
              </w:rPr>
            </w:pPr>
            <w:r>
              <w:rPr>
                <w:rFonts w:cs="Arial" w:ascii="Arial" w:hAnsi="Arial"/>
                <w:sz w:val="20"/>
                <w:szCs w:val="20"/>
              </w:rPr>
              <w:t xml:space="preserve">Ако в момента няма  схема предвиждаща интервенция върху църкви, чиято собственост е  различна от държавна и общинска (тоест църквите са собственост на църковните настоятелства), предвижда ли се да бъдат включени в предстояща схема по ОПРР? </w:t>
            </w:r>
          </w:p>
          <w:p>
            <w:pPr>
              <w:pStyle w:val="Normal"/>
              <w:rPr>
                <w:rFonts w:ascii="Arial" w:hAnsi="Arial" w:cs="Arial"/>
                <w:sz w:val="20"/>
                <w:szCs w:val="20"/>
              </w:rPr>
            </w:pPr>
            <w:r>
              <w:rPr>
                <w:rFonts w:cs="Arial" w:ascii="Arial" w:hAnsi="Arial"/>
                <w:sz w:val="20"/>
                <w:szCs w:val="20"/>
              </w:rPr>
              <w:t>Благодарим Ви отново!</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Интервенции върху църкви са допустими за финансиране по линия на ОП "Регионално развитие" единствено от гледна точка на развитието им като обект на туристически посещения, т.е. обектът представлява туристическа атракция. Операция 3.1 има за задача рaзвитието на природни, културни и исторически атракции чрез възстановяване, опазване, експониране, оборудване, въвеждане на техники и програми за интерпретация и анимация и др. В допълнение, както сме посочили в отговора на предходния въпрос обектът на интервенция следва да бъде със статут на недвижима културна ценност съгласно Закона за културното наследство. Обектите на интервенция следва да бъдат общинска или държавна собственост. </w:t>
            </w:r>
          </w:p>
          <w:p>
            <w:pPr>
              <w:pStyle w:val="Normal"/>
              <w:rPr>
                <w:rFonts w:ascii="Arial" w:hAnsi="Arial" w:cs="Arial"/>
                <w:sz w:val="20"/>
                <w:szCs w:val="20"/>
              </w:rPr>
            </w:pPr>
            <w:r>
              <w:rPr>
                <w:rFonts w:cs="Arial" w:ascii="Arial" w:hAnsi="Arial"/>
                <w:sz w:val="20"/>
                <w:szCs w:val="20"/>
              </w:rPr>
              <w:t>В оперативната програма, одобрена от Европейската комисия, са определени допустимите кандидати по операция 3.1 „Подобряване на туристическите атракции и свързаната с тях инфраструктура”, а именно: за интервенции в обекти, общинска собственост, бенефициенти са общините, а за обекти на интервенция, държавна собственост, конкретен бенефициент е Министерство на културата. Логиката на програмата е бенефициентите да кандидатстват със съответните обекти и дейности от собствената им компетенция, или с такива, за които са им предоставени права за управление, за да се гарантира устойчивостта на резултатите и дългосрочния ефект от помощта. В този смисъл обекти на интервенция, собственост на църковни настоятелства и др., различни от държавна и общинска собственост, не попадат в обхвата на схемата, съответно в обхвата на операция 3.1 и като цяло на ОПРР. Не се планира разширяване на обхвата на допустимите кандидати до края на програмния период 2007- 2013 г. За информация относно възможностите за финансиране по други програми, се обърнете към съответните компетенти структури. На Единния информационен портал www.eufunds.bg може да откриете линк към страниците на останалите оперативни програм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равейте,</w:t>
            </w:r>
          </w:p>
          <w:p>
            <w:pPr>
              <w:pStyle w:val="Normal"/>
              <w:rPr>
                <w:rFonts w:ascii="Arial" w:hAnsi="Arial" w:cs="Arial"/>
                <w:sz w:val="20"/>
                <w:szCs w:val="20"/>
              </w:rPr>
            </w:pPr>
            <w:r>
              <w:rPr>
                <w:rFonts w:cs="Arial" w:ascii="Arial" w:hAnsi="Arial"/>
                <w:sz w:val="20"/>
                <w:szCs w:val="20"/>
              </w:rPr>
              <w:t>Интересувам се от програмата за териториално сътрудничество България – Сърбия. Бихте ли посочили кога се очаква да бъде отворена и от кога ще се подават проектни предложения?</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Благодаря Ви предварително!</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С уважение, </w:t>
            </w:r>
          </w:p>
          <w:p>
            <w:pPr>
              <w:pStyle w:val="Normal"/>
              <w:rPr>
                <w:rFonts w:ascii="Arial" w:hAnsi="Arial" w:cs="Arial"/>
                <w:sz w:val="20"/>
                <w:szCs w:val="20"/>
              </w:rPr>
            </w:pPr>
            <w:r>
              <w:rPr>
                <w:rFonts w:cs="Arial" w:ascii="Arial" w:hAnsi="Arial"/>
                <w:sz w:val="20"/>
                <w:szCs w:val="20"/>
              </w:rPr>
              <w:t xml:space="preserve">Йордан Големинов </w:t>
            </w:r>
          </w:p>
          <w:p>
            <w:pPr>
              <w:pStyle w:val="Normal"/>
              <w:rPr>
                <w:rFonts w:ascii="Arial" w:hAnsi="Arial" w:cs="Arial"/>
                <w:sz w:val="20"/>
                <w:szCs w:val="20"/>
              </w:rPr>
            </w:pPr>
            <w:r>
              <w:rPr>
                <w:rFonts w:cs="Arial" w:ascii="Arial" w:hAnsi="Arial"/>
                <w:sz w:val="20"/>
                <w:szCs w:val="20"/>
              </w:rPr>
              <w:t>Управител Международен Бизнес и Консултации</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ъпросът не е от компетенциите на УО на ОПРР. Препратен е към съответната дирекция "Управление на териториалното сътрудничество".</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4:08:00Z</dcterms:created>
  <dc:creator>HristovI</dc:creator>
  <dc:description/>
  <cp:keywords/>
  <dc:language>en-US</dc:language>
  <cp:lastModifiedBy>DimitrovaTs</cp:lastModifiedBy>
  <dcterms:modified xsi:type="dcterms:W3CDTF">2010-11-04T15:34:00Z</dcterms:modified>
  <cp:revision>33</cp:revision>
  <dc:subject/>
  <dc:title/>
</cp:coreProperties>
</file>