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 в коригираните със заповед от 22.10.2010г   Насоки за кандидатстванепо схема BG161ПО001/1.4-06/2010 "Подкрепа за дребномащабни мерки за предотвратяване на наводнения в градските агломерации" в кодовете по приоритетна тема фигурират  "Код по приоритетна тема: 24, 61" Това техническа грешка ли е или в рамките на отпуснатите средства за предотвратяване на наводнения (код53) можем да си правиме велосипедни алеи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ова не е въпрос, изискващ отговор по смисъла на насоките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ната е техническа грешка. Правилния код по приоритетна тема е 53 Превенция на риска ( включително разработване и изпълнение на планове и мерки за управление на природни бедствия  и технологични рискове)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Добрич подготвя проектно предложение по схема за предоставяне на безвъзмездна финансова помощ BG161ПО001/1.4-06/2010 "Подкрепа за дребномащабни мерки за предотвратяване на наводнения в градските агломерации". В Насоките стр. 17 и 35 пише, че Техническият/ работният проект следва да бъде надлежно съгласуван с всички експлоатационни дружества и с други съгласувателни органи, и одобрен от главния архителт на Общината, съгласно изискванията на ЗУТ"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щина град Добрич има разработен технически проект през 2008 г. и издадено решение за строеж за цялата дължина на река Добричка /близо 20 км/, преминаваща през град Добрич. Този проект е минал Общински екпсертен съвет по устройство на територията и приет, и протокола е подписан и съгласусван от всички членове на комисията, оторизирани представители на експлоатационните дружества в град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ният проект, изработен за целите на кандидатстването, трябва ли да е съгласуван наново с ВиК, ЕОН и т.н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ндидатът следва да спазва действащата нормативна уредба и изискванията в Насоките за кандидатстване. В случай, че кандидатът ще представи работен проект, същият следва да бъде надлежно съгласуван и одобрен съгласно изискванията на ЗУТ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Времето за разработване и депозиране на проектните предложения по процедурата за кандидатстване по схема BG161ПО001/1.4-06/2010 "Подкрепа за дребномащабни мерки за предотвратяване на наводнения в градските агломерации" е четири месеца от датата на обявяване на процедурата до 01 ноември. В този период, съгласно ЗОП и уканазията на УО, общините трябваше да възложат работното проектиране за обектите на интервенция по проектите, след което да се пристъпи към съгласуването им. Това отнема технологично време, предвид и това, че е необходимо да се стартират и процедури към съответните институции по издаване на разрешителни за ползване на воден обект, което отнема не по-малко от два месец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ради това, че голям брой общини, към датата на подаване на проекто предложенията си ще бъдат в процедура на издаване на такива разрешителни, предлагаме разрешителните от Басейнова дирекция да се представят от общините на на етап оценяване на проектите, а към момента на депозиране на проектите да се представят писма от дирекцията, че процедурата по издаване на разрешителни е в ход и ако е необходимо декларация от Кмета на Общинат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 оглед на гореизложеното молим за съдействие от Ваша страна за предприемане на мерки за промяна на изскиваните документи при депозиране на проекти от страна на Общините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връзка с Вашето предложение, както и подобни запитвания от други общини и НСОРБ, с оглед кандидатите да могат да подготвят всички изискуеми документи, е удължен срокът за подаване на проектни предложения по схемата - до 30 ноември 2010 г. Ревизираният пакет документи е публикуван на сайта на ОПРР, рубрика "Отворени търгове"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08:00Z</dcterms:created>
  <dc:creator>HristovI</dc:creator>
  <dc:description/>
  <cp:keywords/>
  <dc:language>en-US</dc:language>
  <cp:lastModifiedBy>DimitrovaTs</cp:lastModifiedBy>
  <dcterms:modified xsi:type="dcterms:W3CDTF">2010-11-04T15:36:00Z</dcterms:modified>
  <cp:revision>32</cp:revision>
  <dc:subject/>
  <dc:title/>
</cp:coreProperties>
</file>