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опустимо ли е кандидатът да разработи за финансиране повече от 1 ИПГВР? Налице е разнопосоченост между методическите указания (т.1.3.2 по преценка на Общинския съвет може да бъдат разработени повече от един ИПГВР за един град) и Изискванията за проектно предложение по покана за представяне на проектно предложение (т. 4.2.2.3 Изготвяне на интегриран план за градско възстановяване и развитие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методическите указания (т. 1.3.1) се споменава ИПГВР като план за развитие на град или част от него. След това в т. 1.3.2 и 1.3.4 се фокусира само върху разработване на план за част от града, включително това е демаркацонна линия с Общинския план за развитие? Моля за указание за разнопосочното тълкуване в случай че ИПГВР се разработи за цялото населено място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Териториит и обектите, които ще бъдат включени в ИПГВР следва ли да бъдат общинска и/или държавна собственост? Допустимо ли е да бъдат включени територии, които са частна собственос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Съгласно Методическите указания в т. 1.6.1 ИПГВР генерира решения на проблеми в различни области например икономическо развитие чрез подкрепа за МСП. Как се тълкува изискването за съответствието с Интегриран план за градско възстановяване и развитие като задължително условие за финансиране на проекти за устойчиво градско развитие по линия  на Структурните и Кохезионния фондове на ЕС за периода 2014-2020 в следния случай - За да получат подкрепа МСП в периода 2014-2020 техните нужди  и проблеми следва да бъдат част от ИПГВР? В случай, че не са включени в ИПГВР това означава ли, че впоследствие тези МСП не могат да получат подкрепа от Структурните фондове за пеиода 2014-2020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 настоящата схема за предоставяне на Безвъзмездна финансова помош (BG 161PO 001/1.4-06/2010) е допустимо разработването само на един ИПГВР, който може да включва до три зони за въздействие. Методическите усказания надхвърлят настоящата схема и са насочени към всички общини в България, които имат намерение да разработят свои интегрирани планове за градско възстановяване и развитие. В този смисъл няма разнопосочност межди Изискванията и Методическите указания. Изискванията реферират към Методическите указания, които представляват документ с по-широко прило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ПГВР обхваща като анализ и визия за развитие цялото населено място с обосновка на определените зони за въздействие. Целите и стратегията, програмите за реализация със всички дейности и мерки, предвидени за градско възстановяване и развитие, следва да са насочени единствено към определените зони за въздейств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хемата не предвижда ограничения за собствеността на територията, включена в дадена зона за въздейств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зискването е по отношение на схеми за устойчиво градско развитие. В този смисъл схема за устойчиво и интегрирано градско развитие, чрез финансиране на МСП ще изисква съотвтетствие на проектите с ИПГВ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0-11-04T15:36:00Z</dcterms:modified>
  <cp:revision>35</cp:revision>
  <dc:subject/>
  <dc:title/>
</cp:coreProperties>
</file>