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 Ваш отговор на въпрос дали дейности, свързани с изграждане на нова сграда, която ще бъде използвана като помещение на охрана, тоалетна и складово помещение в рамките на обекта на интервенция ще бъде разглеждана като допустима дейност за развитие на допълнителната дребно мащабна инфраструктура в района на атракциите, сте потвърдили, че е допустимо изграждането на нова сграда с цел осигуряване на помещения за охрана, тоалетна и складово помещение за целите на тракцията, в случай на обоснована и доказана необходимост. Моля да уточните дали отговора Ви касае нова сграда, която е ново строителство със стоманобетонова конструкц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t>Във връзка сподготовка на проект по ОПРР, Приоритетна ос 3: „Устойчиво развитие на туризма”, O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Оперативна Програма Регионално Развитие имаме следния въпроси:</w:t>
              <w:br/>
              <w:br/>
              <w:t>1.      Допустимо ли е при ремонт/реконструкция на сграда с последваща функция за излагане на музейни експонати да бъде включено и музейното обзавеждане –  например витрини, постаменти и др. Към проекта следва ли да се представи и експозиционен план?</w:t>
              <w:br/>
              <w:br/>
              <w:t xml:space="preserve">Блалагодаря предварител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опустимо е закупуването на витрини, постаменти, свързани с експонирането на части от атракцията.</w:t>
              <w:br/>
              <w:t>2. Да, препоръчително е, с оглед доказване целесъобразността на вложениет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кво се разбира под "сглобяема постройка" тъй като такова определение в ЗУТ не можах да намеря. Панелните блокове са сглобяеми, къщичките от готови дървени панели са също сглобяеми. </w:t>
              <w:br/>
              <w:t xml:space="preserve">1.Допустимо ли е "сглобяемата постройка" да има плоча за основа? </w:t>
              <w:br/>
              <w:t xml:space="preserve">2.Има ли ограничение в квадратурата на постройката и етажността й? </w:t>
              <w:br/>
              <w:t>3.Може ли сглобяема постройка да се ползва за посетителски информационен център?</w:t>
              <w:br/>
              <w:t>Благодаря предварително за разяснението.</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 Да, допустимо.</w:t>
            </w:r>
            <w:r>
              <w:rPr>
                <w:rFonts w:cs="Arial" w:ascii="Arial" w:hAnsi="Arial"/>
                <w:sz w:val="20"/>
                <w:szCs w:val="20"/>
              </w:rPr>
              <w:br/>
              <w:t>2. Квадратурата и етажността на постройката следва да бъдат обосновани.</w:t>
              <w:br/>
              <w:t>3. Да, съгласно Насоките за кандидатстване е допустимо монтирането на сглобяема постройка с обособени помещения за каса, рекламен щанд, екскурзоводи, аниматори и д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t>Молим за отговор на следните въпроси по мярка „Подкрепа за развитието на природни, културни и исторически атракции”:</w:t>
              <w:br/>
              <w:t>1.Всички паметници на културата с национално значение са публична държавна собственост. В Насоките е записано, че "Кандидатът следва да представи документ за собственост, от който са видни правата за управление на обекта на интервенция". Кметът на общината за недвижимите културни ценности от кого следва да поиска право на безвъзмездно управление на обекта - от Министъра на културата или от директора на НИНКН, за да бъде издадено Решение на МС?</w:t>
              <w:br/>
              <w:t xml:space="preserve">2. По отношение на природните забележителности от кого следва да се поиска безвъздмездното право за управление на обекта на интервенция? </w:t>
              <w:br/>
              <w:t>С уважение,</w:t>
              <w:br/>
              <w:t>Райна Милано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Предоставянето на права за управление на недвижими културни ценности се извършва по реда на чл. 15, ал. 2 от Закона за държавната собственост и чл. 6, ал. 2, и чл. 10, ал. 1 от Правилника за прилагане на Закона за държавната собственост. Следва да отправите исканията до ръководителя на органа, в чието управление се намира съответния обект на интервенция, във Вашия случай - Министъра на културата.</w:t>
              <w:br/>
              <w:t>2. Следва да отправите исканията до ръководителя на органа, в чието управление се намира съответния обект на интервенция. Кандидатът следва да спазва действащата нормативна уредба.</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04T15:38:00Z</dcterms:modified>
  <cp:revision>40</cp:revision>
  <dc:subject/>
  <dc:title/>
</cp:coreProperties>
</file>