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4.1.2 на Насоките за кандидатстване по схема BG161PO001/3.3-01/2008 "Подкрепа за ефективен национален маркетинг на туристическия продукт и подобряване на информационното обслужване", дейностите по насточщата схема трябва да се осъществяват на теиторията на България. В случай, че Бенефициентът предвиди дейности, които бъдат изпълнени извън България (например провеждане на маркетингови и рекламни дейности извън България, участие в международни панаири), това означава ли, че нарушава ограничението за териториален обхва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зискванията за кандидатстване, допустими са дейности за Рекламни дейности включващи подготовка и разпространение на информационни и рекламни материали на национално ниво, реклама в медиите, участие в международни туристически панаири и изложения, Маркетингови и други свързани с туристическото развитие и туристическата политика  проучвания с национален и наднационален обхват. Дейностите по схемата трябва да се осъществяват на територия на Република България и целевите пазари на българския туристически продукт съгласно годишните програми за национална туристическа реклам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1-04T15:40:00Z</dcterms:modified>
  <cp:revision>33</cp:revision>
  <dc:subject/>
  <dc:title/>
</cp:coreProperties>
</file>