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господин министър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а Главна Дирекция на Програмиране на регионалното развит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то ми е Павлина Иванова, управител на Фирма ИННОВА- разработване и управление на евро проекти. Бих искала да ви задам няколко въпроса по предстоящото отваряне на Процедури за Безвъзмездна Финансова помощ по ОП „РЕГИОНАЛНО РАЗВИТИЕ” 2007-2013 за 2010 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ед вашата Индикативна Програма за 2010 актуализирана към 17 септември 2010 г, по Приоритетна ос 1: Устойчиво и интегрирано градско развитие, Операция 1.1: Социална инфраструктура на 30/11/2010, ще стартира обявяване на схемата:  Подкрепа за реконструкция/ обновяване и оборудване на общински лечебни заведения в градските ареали. Краен срок за подаване на проектните предложения  е 31/03/20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рма ИННОВА има запитване от поликлиника на територията на София,относно подаването на проектно предложение. След обстойно разглеждане на въшият Интернет сайт и след допитване по телефона за контакти (9405 439 ), не успявам да намеря информация за изискванията за подаване на предложението, както и дали процедурата ще бъде отворена на 30/11/20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просите ми с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Дата на отваряне на процедурата "Подкрепа за реконструкция/ обновяване и оборудване на общински лечебни заведения в градските ареали"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За поликлиники намиращи се на територията на София Град, общината бенефициент е София Град, според Приложение 3 на ОПРР,  а не общината на територията на която се намира поликлиниката? Поликлиниката, която се интересува от подаване на предложение се намира на територията на община Люли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ъде мога да намеря подробна информация за формулярите за кандидатстване по схемата " Подкрепа за реконструкция/ обновяване и оборудване на общински лечебни заведения в градските ареали"? Бихте ли ми ги изпратили или точният адрес на които бих могла да ги откр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Бих искала да знам дали е предвидена и дата за отваряне на процедура: по Приоритетна ос 1: Устойчиво и интегрирано градско развитие, Операция 1.1: Социална инфраструктура, "Подкрепа за деинституционализация на социални институции предлагащи услуги за деца в риск"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оред индикативната програма актуализирана към 03.08.2010 г., процедурата трябва да бъде отворена на 29/12/2010. В новата индикативна програма актуализирана към 17 ��ептември 2010 г , процедурата не фигурира. Бихте ли ми казали кога ще бъде отворена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Ви предварително за отгов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 пожелания за приятен ден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ина Иванов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онастоящем няма изменение в планираната дата за публикуане на схема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Обекти на интервенция ще са лечебни заведения, посочени в Концепцията за преструктуриране на болничната помощ на Република България, одобрена от МС. За лечебни заведения на територията на Столична община, бенефициент е Столична община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акетът документи ще бъде публикуван с обявяване на схемата в рубрика "Отворени търгове" на интернет страницата на ОП "Регионално развитие" www.bgregio.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бявяването на схема  "Подкрепа за деинституционализация на социални институции предлагащи услуги за деца в риск" е отложено за 2011 г. В срок до 30.11.2010 г. на интернет страницата на ОП "Регионално развитие", в рубрика "Предстоящи търгове" ще бъде обявена Индикативната годишна работна програма за 2011 г., която ще съдържа информация относно датата на обявяване на горепосочената схема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HristovI</dc:creator>
  <dc:description/>
  <cp:keywords/>
  <dc:language>en-US</dc:language>
  <cp:lastModifiedBy>DimitrovaTs</cp:lastModifiedBy>
  <dcterms:modified xsi:type="dcterms:W3CDTF">2010-11-12T07:55:00Z</dcterms:modified>
  <cp:revision>35</cp:revision>
  <dc:subject/>
  <dc:title/>
</cp:coreProperties>
</file>