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ля за конкретен и ясен отговор на въпрос по процедура BG161PO001/3.1-03/2010 „Подкрепа за развитието на природни, културни и исторически атракции” </w:t>
            </w:r>
          </w:p>
          <w:p>
            <w:pPr>
              <w:pStyle w:val="Normal"/>
              <w:rPr>
                <w:rFonts w:ascii="Arial" w:hAnsi="Arial" w:cs="Arial"/>
                <w:sz w:val="20"/>
                <w:szCs w:val="20"/>
              </w:rPr>
            </w:pPr>
            <w:r>
              <w:rPr>
                <w:rFonts w:cs="Arial" w:ascii="Arial" w:hAnsi="Arial"/>
                <w:sz w:val="20"/>
                <w:szCs w:val="20"/>
              </w:rPr>
              <w:t>Обектът на интервенция е публична държавна собственост. На етап кандидатстване се предвижда да се представи споразумение между собственика на обекта на интервенция и кандидата. В последствие при одобрение на проекта ще бъде предоставянео Решение на МС, с който на кандидата се поредоставят права във връзка с кандидатстването и управлението на културно-историческата атракция за период не по-малък от 5 години след приключване на проекта. В съответствие с насоките, към момента на кандидатстване ще бъде предоставено Решение на Общинския съвет за кандидатстване и осигуряване на 5 % собствен принос. С решението няма да бъде декларирано, че няма да се променя предназначеието на обекта на интервенция  за период от 5 години и че няма да бъде отдавано за стопанисване  на други физически и юридически лица, тъй като в акт за собственост на собственика не е отбелязано, че на кандидата са предоставени безвъзмездно права за управление.</w:t>
            </w:r>
          </w:p>
          <w:p>
            <w:pPr>
              <w:pStyle w:val="Normal"/>
              <w:rPr>
                <w:rFonts w:ascii="Arial" w:hAnsi="Arial" w:cs="Arial"/>
                <w:sz w:val="20"/>
                <w:szCs w:val="20"/>
              </w:rPr>
            </w:pPr>
            <w:r>
              <w:rPr>
                <w:rFonts w:cs="Arial" w:ascii="Arial" w:hAnsi="Arial"/>
                <w:sz w:val="20"/>
                <w:szCs w:val="20"/>
              </w:rPr>
              <w:t>В този случай допустимо ли е обектът на интервенция да се предостави за стопанисване на друго юридическо лице, което е разпоредител с бюджетни кредити към общината и е в рамките на структурата и системата на общин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В случай, че в акта за собственост не е отбелязано, че на кандидата са предоставени безвъзмездно права за управление върху обекта на интервенция,  на етапа на кандидатстване следва да бъде представено решението на Общинския съвет следва да бъде само относно осигуряване на 5% собствен принос и кандидатстване с проекта.</w:t>
            </w:r>
          </w:p>
          <w:p>
            <w:pPr>
              <w:pStyle w:val="Normal"/>
              <w:rPr>
                <w:rFonts w:ascii="Arial" w:hAnsi="Arial" w:cs="Arial"/>
                <w:sz w:val="20"/>
                <w:szCs w:val="20"/>
              </w:rPr>
            </w:pPr>
            <w:r>
              <w:rPr>
                <w:rFonts w:cs="Arial" w:ascii="Arial" w:hAnsi="Arial"/>
                <w:sz w:val="20"/>
                <w:szCs w:val="20"/>
              </w:rPr>
              <w:t>В случай на одобрение на проектното предложение и преди сключване на договор по ОПРР, общината ще следва да инициира процедура за получаване права за управление на обекта чрез Решение на Министерски съвет. В искането за иницииране на горепосочената процедура следва да се упомене изрично и юридическото лице (което е разпоредител с бюджетни кредити към общината и е в рамките на структурата и системата на общината), което ще стопанисва обекта на интервенция. В Решението на Министерски съвет следва да бъде посочено, че правата за управление на обекта се предоставят на общината чрез юридическото лице. В допълнение, преди сключване на договора по ОПРР следва да бъде представено Решение на Общинския съвет,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че няма да бъде отдавано за стопанисване на други физически или юридически лица, както и че ще се наложи забрана и за приватизиране на юридическото лице по-горе. Също така, следва да се декларира от страна на юридическото лице по-горе, че предназначението на обекта на интервенцията по предложения проект няма да бъде променяно за период не по-малък от 5 години след приключване на дейностите по проекта, както и че обектът няма да бъде отдаван за стопанисване на други физически или юридически лиц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дами и господа,</w:t>
            </w:r>
          </w:p>
          <w:p>
            <w:pPr>
              <w:pStyle w:val="Normal"/>
              <w:rPr>
                <w:rFonts w:ascii="Arial" w:hAnsi="Arial" w:cs="Arial"/>
                <w:sz w:val="20"/>
                <w:szCs w:val="20"/>
              </w:rPr>
            </w:pPr>
            <w:r>
              <w:rPr>
                <w:rFonts w:cs="Arial" w:ascii="Arial" w:hAnsi="Arial"/>
                <w:sz w:val="20"/>
                <w:szCs w:val="20"/>
              </w:rPr>
              <w:t>Във връзка с подготовката на проектно предложение по схема BG161PО001/3.1-03/2010 \"Подкрепа за развитието на природни, културни и иторически атракции\" се обръщам към Вас за пояснение по следния казус:</w:t>
            </w:r>
          </w:p>
          <w:p>
            <w:pPr>
              <w:pStyle w:val="Normal"/>
              <w:rPr>
                <w:rFonts w:ascii="Arial" w:hAnsi="Arial" w:cs="Arial"/>
                <w:sz w:val="20"/>
                <w:szCs w:val="20"/>
              </w:rPr>
            </w:pPr>
            <w:r>
              <w:rPr>
                <w:rFonts w:cs="Arial" w:ascii="Arial" w:hAnsi="Arial"/>
                <w:sz w:val="20"/>
                <w:szCs w:val="20"/>
              </w:rPr>
              <w:t>Сградата, в която се помещава  Регионален исторически музей Кърджали е паметник на културата от национално значение, нашето желание е тя да се превърне в съвременна туристическа атракция. Допустимо ли е включването на сграда на музея като главна атракция в проектно предложение с оглед нейната консервация, ремонт и реконструкция на цялата сграда и оборудването й със съвременни средства за опазване и съхранение на културните ценности</w:t>
            </w:r>
          </w:p>
          <w:p>
            <w:pPr>
              <w:pStyle w:val="Normal"/>
              <w:rPr>
                <w:rFonts w:ascii="Arial" w:hAnsi="Arial" w:cs="Arial"/>
                <w:sz w:val="20"/>
                <w:szCs w:val="20"/>
              </w:rPr>
            </w:pPr>
            <w:r>
              <w:rPr>
                <w:rFonts w:cs="Arial" w:ascii="Arial" w:hAnsi="Arial"/>
                <w:sz w:val="20"/>
                <w:szCs w:val="20"/>
              </w:rPr>
              <w:t>Въпроса ми е продиктуван от  каре Важно! т. 4.3.2.3. Допустими дейности от  Насоките за кандидатстване, където е посочено, че дейности свързани с ремонт /реконструкция на музеи са допустими само ако са свързани със съответната туристическа атракц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ички културни и исторически атракции, включени в проектните предложения,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Музеят е допустима атракция по схемата, в случай, че има статут на недвижима културна ценност съгласно Закона за културното наследство и е включен в Националния регистър на недвижимите културни ценности на Националния институт за недвижимо културно наследство, обстоятелства които се доказват с приложим документ за обявяване на обекта за културна ценност. Допустими са дейности, свързани с реставрация, консервация, експониране, опазване, оборудване, въвеждане на техники и програми за интерпретация и анимация на атракцията в проектното предложение, като се съобразят с видовете допустими разходи в раздел 4.3.3 от Насоките за кандидатстван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оля да обърнете внимание на целта на схемата, а именно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Предложените проекти трябва да допринасят з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нообразяване на туристическото предлагане и насърчаване развитието на специализираните видове туризъм;</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кономическа диверсификация на съответната територия/ регион и намаляване на териториалната концентрация на туризм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сърчаване на предлагането извън сезона, намаляване на сезонността и увеличаване на заетостта на легловата база в съответната територия/ регион;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пазването на природното и културното наследство в контекста на устойчивото развити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ърнете специално внимание на критериите за техническа и финансова оценка на проектните предложения, посоче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дами и господ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в връзка с Насоките за кандидатстване по схема за предоставяне на безвъзмездна финансова помощ: BG161PO001/3.1-03/2010 “Подкрепа за развитието на природни, културни и исторически атракции”, Операция 3.1 „ Подобряване на туристическите атракции и свързаната с тях инфраструктура” по Приоритетна ос 3 „Устойчиво развитие на туризма”, имаме следните въпрос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В т. 4.3.2.3 Допустими дейности за финансиране по настоящата покана, обособени в следните групи – в част: „ Важно”, т. 10 е посочено: „Не е допустимо ново строителство на туристически информационен център”.</w:t>
            </w:r>
          </w:p>
          <w:p>
            <w:pPr>
              <w:pStyle w:val="Normal"/>
              <w:rPr>
                <w:rFonts w:ascii="Arial" w:hAnsi="Arial" w:cs="Arial"/>
                <w:sz w:val="20"/>
                <w:szCs w:val="20"/>
              </w:rPr>
            </w:pPr>
            <w:r>
              <w:rPr>
                <w:rFonts w:cs="Arial" w:ascii="Arial" w:hAnsi="Arial"/>
                <w:sz w:val="20"/>
                <w:szCs w:val="20"/>
              </w:rPr>
              <w:t>След справка в действащото законодателство, достигнахме до следните констатаци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нов строеж” по смисъла на §1 от Наредба № 5 от 28 декември 2006 г. за техническите паспорти на строежит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ов строеж” 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троеж, за които е издадено разрешение за строеж след 1 януари 2007 г.;</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строеж, които е разрешен преди 1 януари 2007 г., до влизане в сила на тази наредба не е въведен в експлоатация по законоустановения ред и срокът на действие на разрешението за строеж не е изтекъл.</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строежи” по смисъла на §5 т.38 от ДР на ЗУТ са: надземни, полуподземни, подземни и подводни сгради, постройки, пристройки, надстройки, укрепителни, възстановителни, консервационни и реставрационни работи по недвижими културни ценности, ограда, мрежи и съоръжения на техническата инфраструктура, благоустройствени и спортни съоръжения, както и техните основи ремонти, реконструкции и преустройства с и без промяна на предназначението.</w:t>
            </w:r>
          </w:p>
          <w:p>
            <w:pPr>
              <w:pStyle w:val="Normal"/>
              <w:rPr>
                <w:rFonts w:ascii="Arial" w:hAnsi="Arial" w:cs="Arial"/>
                <w:sz w:val="20"/>
                <w:szCs w:val="20"/>
              </w:rPr>
            </w:pPr>
            <w:r>
              <w:rPr>
                <w:rFonts w:cs="Arial" w:ascii="Arial" w:hAnsi="Arial"/>
                <w:sz w:val="20"/>
                <w:szCs w:val="20"/>
              </w:rPr>
              <w:t>Тъй като съгласно ЗУТ, строежът е доста широко понятие и посочения от Вас термин „ново строителство”, явно няма легална дефиниция по законодателство, моля да</w:t>
            </w:r>
          </w:p>
          <w:p>
            <w:pPr>
              <w:pStyle w:val="Normal"/>
              <w:rPr>
                <w:rFonts w:ascii="Arial" w:hAnsi="Arial" w:cs="Arial"/>
                <w:sz w:val="20"/>
                <w:szCs w:val="20"/>
              </w:rPr>
            </w:pPr>
            <w:r>
              <w:rPr>
                <w:rFonts w:cs="Arial" w:ascii="Arial" w:hAnsi="Arial"/>
                <w:sz w:val="20"/>
                <w:szCs w:val="20"/>
              </w:rPr>
              <w:t>конкретизирате същото като посочите смисъла и съдържанието (обема) на употребеното понятие и конкретно допустимите по същото ограничение дейности.</w:t>
            </w:r>
          </w:p>
          <w:p>
            <w:pPr>
              <w:pStyle w:val="Normal"/>
              <w:rPr>
                <w:rFonts w:ascii="Arial" w:hAnsi="Arial" w:cs="Arial"/>
                <w:sz w:val="20"/>
                <w:szCs w:val="20"/>
              </w:rPr>
            </w:pPr>
            <w:r>
              <w:rPr>
                <w:rFonts w:cs="Arial" w:ascii="Arial" w:hAnsi="Arial"/>
                <w:sz w:val="20"/>
                <w:szCs w:val="20"/>
              </w:rPr>
              <w:t>2. Като се има предвид легалната дефиниция на "реконструкция" и "строителство" по §5 от ДР на ЗУТ, моля да дадете отговор на следният въпрос:</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конструкция на две съществуващи сгради, разположени една до друга, изразяваща се в подмяна/замяна на конструктивни  елементи и добавянето на нови, водещо до увеличаване носимостта, устойчивостта и трайността на сградите и до обединяването им в една обща сграда, без да се променя предназначението им, е ли " нов строеж" по смисъла, който влагате в това понят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резултат на настъпили промени в националната нормативна уредба са изменени Насоките за кандидатстване по схемата от 04.11.2010 г., като са променени изискванията по отношение на допустимите разходи. Основание за извършеното изменение е чл. 14, ал. 8, т. 1  от Постановление № 121 от 31.05.2007 г. и  Постановление № 204 от 14.09.2010 за изменение и допълнение на Постановление № 245 на Министерския съвет от 2007 г. за приемане на детайлни правила за допустимост на разходите по Опертивна програма „Регионално развитие”, съфинансирана от Европейския фонд за регионално развитие, за финансовата рамка 2007-2013 г. (обн. ДВ, бр. 74 от 21.09.2010 г.). Цитираният от Вас текст в т. 10 от карето "Важно" по т. 4.3.2.3 от Насоките за кандидатстване е отпаднал.</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а ли е направата на консервационен надзид, който опазва археологическа субстанция /недвижима културна ценност от Национално значение/ и реставриране на същата  чрез силуетно оформяне, с различен материал, с цел възстановяване на оригиналния образ на атракцията и подпомагане възприемането й от посетител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т. 4.3.3 от Насоките за кандидатстване са допустими разходи за "възстановяване, консервация, опазване, реставрация" на атракцията. Работният/техническият проект следва да бъде надлежно съгласуван с НИНКН и по реда на ЗУ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Подготвяме проект на Община Айтос за развитие на туристически атракции с водеща атракция природна забележителност. Една от допълващите атракции, която е свързана с проектната идея е културно-историческа недвижима ценност, на която предвиждаме дейности за социализация. На горепосочената културна ценност не предвиждаме дейности за реставрация, консервация и експониране, тъй като Община Айтос няма готовност за това. Въпросът ни е: Може ли да се заложат дейности за социализация без дейности за реставрация, консервация и експониране?</w:t>
              <w:br/>
              <w:t>С уважение,</w:t>
              <w:br/>
              <w:t>Община Айто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Всички проектни предложения следва задължително да включват дейности по опазване/подобряване състоянието/социализация на атракцията – реставрация, консервация, експониране, опазване, оборудване, въвеждане на техники и програми за интерпретация и анимация и д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12T08:03:00Z</dcterms:modified>
  <cp:revision>43</cp:revision>
  <dc:subject/>
  <dc:title/>
</cp:coreProperties>
</file>