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w:t>
            </w:r>
          </w:p>
          <w:p>
            <w:pPr>
              <w:pStyle w:val="Normal"/>
              <w:rPr>
                <w:rFonts w:ascii="Arial" w:hAnsi="Arial" w:cs="Arial"/>
                <w:sz w:val="20"/>
                <w:szCs w:val="20"/>
              </w:rPr>
            </w:pPr>
            <w:r>
              <w:rPr>
                <w:rFonts w:cs="Arial" w:ascii="Arial" w:hAnsi="Arial"/>
                <w:sz w:val="20"/>
                <w:szCs w:val="20"/>
              </w:rPr>
              <w:t>Община Белица има проектна готовност за кандидатстване по схема BG161PO001/4.1-04/2010"Подкрепа за дребномащабни мерки за предотвратяване на наводнения в 178 малки общини".Проектното ни предложение включва изграждане на подпорни стени и почистване на речното корито на р.Места.В коригираните насоки от 29.10.2010 г.изисквате съгласуване и с НИМХ.Към хидроложкия доклад ще Ви предоставим закупени данни от органа за наблюдение на речните нива/НИМХ/ за максималните годишни водни колечества на р.Места.</w:t>
            </w:r>
          </w:p>
          <w:p>
            <w:pPr>
              <w:pStyle w:val="Normal"/>
              <w:rPr>
                <w:rFonts w:ascii="Arial" w:hAnsi="Arial" w:cs="Arial"/>
                <w:sz w:val="20"/>
                <w:szCs w:val="20"/>
              </w:rPr>
            </w:pPr>
            <w:r>
              <w:rPr>
                <w:rFonts w:cs="Arial" w:ascii="Arial" w:hAnsi="Arial"/>
                <w:sz w:val="20"/>
                <w:szCs w:val="20"/>
              </w:rPr>
              <w:t>Имаме следното питане:Това достатъчно ли е като документ или трябва съгласувателно писмо от НИМХ, имайки в предвид факта,че те не са оторизиран орган за това?</w:t>
            </w:r>
          </w:p>
          <w:p>
            <w:pPr>
              <w:pStyle w:val="Normal"/>
              <w:rPr>
                <w:rFonts w:ascii="Arial" w:hAnsi="Arial" w:cs="Arial"/>
                <w:sz w:val="20"/>
                <w:szCs w:val="20"/>
              </w:rPr>
            </w:pPr>
            <w:r>
              <w:rPr>
                <w:rFonts w:cs="Arial" w:ascii="Arial" w:hAnsi="Arial"/>
                <w:sz w:val="20"/>
                <w:szCs w:val="20"/>
              </w:rPr>
              <w:t>Оставаме в очакване на бърз отговор, за което предварително Ви благодарим.</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заповед №№РД-02-14-1844/28.10.10 на Ръководителя на УО на ОПРР коригираните насоки от 29.10.2010 г. касаят единствено удължаване срока на приемане на проектни предложения по настоящата схема до 30 ноември 2010, 16:00 местно време. В тази връзка не е необходимо да съгласувате инвестиционният си проект с  НИМХ.</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нашата община ще кандидатства с проект за почистване коритото на река Марица в границите на града по схема на Оперативна програма “Регионално развитие”, приоритетна ос 4, операция 4.1. „Дребномащабни местни инвестиции”, схема за предоставяне на безвъзмездна финансова помощ „Подкрепа за дребномащабни мерки за предотвратяване на наводнения в 178 малки общини”. Подготовката на проектното предложение по тази схема изисква прилагането на  редица документи, които се издават от структури на държавната власт и не зависят от общините. Въпреки удължения срок по схемата до 30 ноември 2011 години е твърде вероятно да не получим тези документи навреме. Може ли да подадем проектното си предложение без тях и да ви ги представим по време на оценителния процес?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лагодаря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ектното предложение за кандидатстване по схемата следва да бъде подадено в пълнота съгласно критериите за оценка на административното съответствие. В случай, че кандидатът не може да представи всички изискуеми документи в срок поради съгласуването им с други компетентни държавни инститтуции е възможно да бъдат представени декларации от съответните институции, че необходимите документи са в процес на подготовка и ще бъдат изготвени до приключване работата на оценителната комисия по настоящата схема. В случай, че документите не бъдат представени до приключване на оценителната комисия, проектното предложение ще бъде отхвърлено.</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1-12T16:57:00Z</dcterms:modified>
  <cp:revision>45</cp:revision>
  <dc:subject/>
  <dc:title/>
</cp:coreProperties>
</file>