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 колеги,</w:t>
            </w:r>
          </w:p>
          <w:p>
            <w:pPr>
              <w:pStyle w:val="Normal"/>
              <w:rPr>
                <w:rFonts w:ascii="Arial" w:hAnsi="Arial" w:cs="Arial"/>
                <w:sz w:val="20"/>
                <w:szCs w:val="20"/>
              </w:rPr>
            </w:pPr>
            <w:r>
              <w:rPr>
                <w:rFonts w:cs="Arial" w:ascii="Arial" w:hAnsi="Arial"/>
                <w:sz w:val="20"/>
                <w:szCs w:val="20"/>
              </w:rPr>
              <w:t>Обръщам се към Вас с молба за отговор на следния въпрос, свързан с управлението на проект по схемата за подкрепа за осигуряване на подходяща инфраструктура в университетите от 7та най-големи града, но принципно касаещ всички инфраструктурни проекти по ОП "Регионално развитие".</w:t>
            </w:r>
          </w:p>
          <w:p>
            <w:pPr>
              <w:pStyle w:val="Normal"/>
              <w:rPr/>
            </w:pPr>
            <w:r>
              <w:rPr>
                <w:rFonts w:cs="Arial" w:ascii="Arial" w:hAnsi="Arial"/>
                <w:sz w:val="20"/>
                <w:szCs w:val="20"/>
              </w:rPr>
              <w:t>При избор на външен екип за управление на даден проект, съгласно официалния отговор на Агенцията за обществени поръчки до МРРБ /Вх.№ 90-03-498/1/26.02.2009 г./ този вид услуга попада в обхвата на ЗОП/НВМОП. В съответствие с нормативната уредба могат да бъдат сумирани стойностите по еднородни поръчки, а екипа е съставен от лица с различна професионална квалификация /икономисти, строителни инженери, архитекти, счетоводител/ и изискванията към всеки от тях са различини /за Ръководител съгласно ПМС 194, за координатор, счетводител, технически сътрудник и т.н./, като не може да бъде приравнена работата на който и да е член на екипа с тази на друг.</w:t>
            </w:r>
          </w:p>
          <w:p>
            <w:pPr>
              <w:pStyle w:val="Normal"/>
              <w:rPr>
                <w:rFonts w:ascii="Arial" w:hAnsi="Arial" w:cs="Arial"/>
                <w:sz w:val="20"/>
                <w:szCs w:val="20"/>
              </w:rPr>
            </w:pPr>
            <w:r>
              <w:rPr>
                <w:rFonts w:cs="Arial" w:ascii="Arial" w:hAnsi="Arial"/>
                <w:sz w:val="20"/>
                <w:szCs w:val="20"/>
              </w:rPr>
              <w:t>След краткото уточнение въпроса ми към Вас е следния:</w:t>
            </w:r>
          </w:p>
          <w:p>
            <w:pPr>
              <w:pStyle w:val="Normal"/>
              <w:rPr>
                <w:rFonts w:ascii="Arial" w:hAnsi="Arial" w:cs="Arial"/>
                <w:sz w:val="20"/>
                <w:szCs w:val="20"/>
              </w:rPr>
            </w:pPr>
            <w:r>
              <w:rPr>
                <w:rFonts w:cs="Arial" w:ascii="Arial" w:hAnsi="Arial"/>
                <w:sz w:val="20"/>
                <w:szCs w:val="20"/>
              </w:rPr>
              <w:t>Допустим ли е избора по отделни позиции, като в зависимост от сумите /до 15 хил. и до 50 хил. лева/ се прилага реда, посочен от чл. 2 ал. 1 и чл. 2 ал. 2 от НВМОП, а именно  -  директно възлагане или процедура на подбор с минимум три оферти ?</w:t>
            </w:r>
          </w:p>
          <w:p>
            <w:pPr>
              <w:pStyle w:val="Normal"/>
              <w:rPr>
                <w:rFonts w:ascii="Arial" w:hAnsi="Arial" w:cs="Arial"/>
                <w:sz w:val="20"/>
                <w:szCs w:val="20"/>
              </w:rPr>
            </w:pPr>
            <w:r>
              <w:rPr>
                <w:rFonts w:cs="Arial" w:ascii="Arial" w:hAnsi="Arial"/>
                <w:sz w:val="20"/>
                <w:szCs w:val="20"/>
              </w:rPr>
              <w:t>Предварително Ви благодаря за съдействието от Ваша страна.</w:t>
            </w:r>
          </w:p>
          <w:p>
            <w:pPr>
              <w:pStyle w:val="Normal"/>
              <w:rPr>
                <w:rFonts w:ascii="Arial" w:hAnsi="Arial" w:cs="Arial"/>
                <w:sz w:val="20"/>
                <w:szCs w:val="20"/>
              </w:rPr>
            </w:pPr>
            <w:r>
              <w:rPr>
                <w:rFonts w:cs="Arial" w:ascii="Arial" w:hAnsi="Arial"/>
                <w:sz w:val="20"/>
                <w:szCs w:val="20"/>
              </w:rPr>
              <w:t>С Уважение:</w:t>
            </w:r>
          </w:p>
          <w:p>
            <w:pPr>
              <w:pStyle w:val="Normal"/>
              <w:rPr>
                <w:rFonts w:ascii="Arial" w:hAnsi="Arial" w:cs="Arial"/>
                <w:sz w:val="20"/>
                <w:szCs w:val="20"/>
              </w:rPr>
            </w:pPr>
            <w:r>
              <w:rPr>
                <w:rFonts w:cs="Arial" w:ascii="Arial" w:hAnsi="Arial"/>
                <w:sz w:val="20"/>
                <w:szCs w:val="20"/>
              </w:rPr>
              <w:t>Димитър Милчев</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ъгласно чл.8, ал.7 от ЗОП възложителите са длъжни да приемат вътрешни правила за възлагане на обществени поръчки, които съдържат реда за планиране и организация на провеждането на процедурите и за контрол на изпълнението на сключените договори за обществени поръчки. Видно от цитирания текст бенефициентите са задължени да планират възлагането на обществени поръчки, като при определяне  на тяхната стойност следва да се включват всички прогнозни стойности без данък върху добавената стойност, които ще се разходват за  обществени поръчки за сходни  дейности ( т.е. по един и същ код съгласно Класификатора на обществените поръчки). В този смисъл съществуват най-общо две хипотези: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Процедури, които са  планирани и проведени преди сключване на договори за БФП - в тази хипотеза е очевидно, че е невъзможно да бъдат планирани обществените поръчки и не е налице разделяне.</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Процедури, които са планирани и проведени след след сключване на договори за БФП следва да бъдат възложени чрез една процедура със съответния брой обособени позиции или чрез няколко отделни процедури, като вида на процедурите следва да е определен съобразно общата им стойност с оглед спазване на правилата на ЗОП.</w:t>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4:08:00Z</dcterms:created>
  <dc:creator>HristovI</dc:creator>
  <dc:description/>
  <cp:keywords/>
  <dc:language>en-US</dc:language>
  <cp:lastModifiedBy>DimitrovaTs</cp:lastModifiedBy>
  <dcterms:modified xsi:type="dcterms:W3CDTF">2010-12-07T15:28:00Z</dcterms:modified>
  <cp:revision>39</cp:revision>
  <dc:subject/>
  <dc:title/>
</cp:coreProperties>
</file>