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ър ден!От Община Харманли имаме следните въпроси по схема BG161PO001/1.1-10/2010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.Само едно иновативно културно събитие ли може да включва проектното предложение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.В екипа за управление ако се включи представител на партньора трябва ли да се провежда процедура по НВМОП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3.Имаме ли право на пътни,дневни,квартирни за външни участници в културните събития и те в т.4.2 ли са от бюджета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Благодаря за вниманието!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Да. Обект на проектното предложение следва да бъде 1 иновативно културно събитие. В тази връзка кандидатът следва да представи анализ на нуждите от организирането на иновативното културно събитие в населеното място (по предоставен образец). Този документ предоставя обосновка как е избрано конкретното иновативно събитие.Иновативното събитие може да включва набор от отделни по-малки събития и дейност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Представител на партьора може да се включи в екипа по управление на проекта, но следва да имате предвид, че ако партньорът няма собствен ресурс - подходящ служител, и тази дейност се налага да се изврърши от външен експерт, и в случай, че цената на извършваната услуга на този експерт по управеление на проекта попада в стойностните граници, посочени в ЗОП и Наредбата за възлагане на малки обществени поръчки (НВМОП), за партньора ще възникне задължение за спазване съответните разпоредби на ЗОП/НВМОП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Разходи за пътни, дневни и квартирни на външни участници не са допустими за финансиране по схемата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ажаеми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шите въпроси по: Оперативна програма „Регионално Развитие” Приоритетна ос 1: „Устойчиво и интегрирано градско развитие”, Oперация 1.1: „Социална инфраструктура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хема за предоставяне на безвъзмездна финансова помощ: BG161PO001/1.1-10/2010 „Подкрепа за създаване и промотиране на иновативни културни събития” Бюджетна линия: BG161PO001/1.1-10//20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Възможно ли е да се извършват дребномащабни инфраструктурни дейности, на обекти държавна собственост 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Допустими кандидати, като водещ партньор по тази схема само общини ли са ? Възможно ли е да кандидатстват като водещ партньор и държавни културни институции 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варително благодаря за вашият отговор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Уважение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лин Минев Председател на УС н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генция за Развитие на Човешките Ресурси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В случай на дребномащабни инфраструктурни дейности, същите следва да се извършват само върху общинска собственост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 Съгласно Насоките за кандидатстване, Допустими кандидати по настоящата схема са 86 общини от градските агломерационни ареали. Допустими партньори по настоящата схема са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бщините, посочени в т.4.3.2.2 от насоките за кандидатстване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правителствени организации, които са регистрирани по ЗЮЛНЦ като юридически лица с нестопанска цел и читалища, регистрирани по Закона за читалища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ържавните висши училища, попадащи в обхвата на чл.17 от Закона за висшето образование, със седалище на територията на 86 общини от градски агломерационни ареал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ази връзка държавни културни институции не са допустими партньори по схемат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4:08:00Z</dcterms:created>
  <dc:creator>HristovI</dc:creator>
  <dc:description/>
  <cp:keywords/>
  <dc:language>en-US</dc:language>
  <cp:lastModifiedBy>DimitrovaTs</cp:lastModifiedBy>
  <dcterms:modified xsi:type="dcterms:W3CDTF">2010-12-07T15:30:00Z</dcterms:modified>
  <cp:revision>24</cp:revision>
  <dc:subject/>
  <dc:title/>
</cp:coreProperties>
</file>