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Дами и Господа,</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Бих искала да задам въпрос относно Схема за безвъзмездна финансова помощ BG161PO001/1.4-07/2010: “Подкрепа за интегрирани планове за градско възстановяване и развити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Тъй като тълкувам по различен начин Изискванията към проектните предложения и Методическите насоки за разработване и приагане на Интегрирани планове за градско възстановяване и развитие (ИПГВР), моля за еднозначен отговор на следния въпрос: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на какъв етап се определят зоните за въздействие, които ще бъдат обхванати от ИПГВР: </w:t>
            </w:r>
          </w:p>
          <w:p>
            <w:pPr>
              <w:pStyle w:val="Normal"/>
              <w:rPr>
                <w:rFonts w:ascii="Arial" w:hAnsi="Arial" w:cs="Arial"/>
                <w:sz w:val="20"/>
                <w:szCs w:val="20"/>
              </w:rPr>
            </w:pPr>
            <w:r>
              <w:rPr>
                <w:rFonts w:cs="Arial" w:ascii="Arial" w:hAnsi="Arial"/>
                <w:sz w:val="20"/>
                <w:szCs w:val="20"/>
              </w:rPr>
              <w:t xml:space="preserve">Ø     на етап подготовка на проектно предложение за кандидатстване по схемата </w:t>
            </w:r>
          </w:p>
          <w:p>
            <w:pPr>
              <w:pStyle w:val="Normal"/>
              <w:rPr>
                <w:rFonts w:ascii="Arial" w:hAnsi="Arial" w:cs="Arial"/>
                <w:sz w:val="20"/>
                <w:szCs w:val="20"/>
              </w:rPr>
            </w:pPr>
            <w:r>
              <w:rPr>
                <w:rFonts w:cs="Arial" w:ascii="Arial" w:hAnsi="Arial"/>
                <w:sz w:val="20"/>
                <w:szCs w:val="20"/>
              </w:rPr>
              <w:t xml:space="preserve">или </w:t>
            </w:r>
          </w:p>
          <w:p>
            <w:pPr>
              <w:pStyle w:val="Normal"/>
              <w:rPr>
                <w:rFonts w:ascii="Arial" w:hAnsi="Arial" w:cs="Arial"/>
                <w:sz w:val="20"/>
                <w:szCs w:val="20"/>
              </w:rPr>
            </w:pPr>
            <w:r>
              <w:rPr>
                <w:rFonts w:cs="Arial" w:ascii="Arial" w:hAnsi="Arial"/>
                <w:sz w:val="20"/>
                <w:szCs w:val="20"/>
              </w:rPr>
              <w:t>Ø     в хода на изпълнението на евентуално одобрения проект по схемата (въз основа на целеви и проблемен анализ и т.н.)?</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Предполага ли се на етап кандидатстване потенциалният бенефициент да има идея за зоните? Не би ли следвало това да бъде резултат от работата на избрания по съответния ред изпълнител на дейностите по проекта? Моля Ви да отговорите еднозначно, тъй като двата основни документа, от които се ръководи бенефициентът при подготовката на проектното предложение – Изискванията и Методическите указания, дават, по наше мнение, противоречива информация по този въпрос.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Предварително Ви благодаря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оните за въздействие се определят в хода на изпълнение на вече одобрен проект, въз основа на целеви и проблемен анализ, визия за развитие на града до 2020, проведени обществени обсъждания и решение на общинския съвет и се представят за одобрение от Управляващия орган на ОП "Регионално развитие" до една година след сключване на договор за предоставяне на безвъзмездна финансова помощ по схема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На етап кандидатстване Кандидатът следва да обоснове съответствието на проектното предложение с ОП „Регионално развитие” и изискванията за кандидатстване, да опише как проектното предложение допълва ефекта от други национални, регионални, областни, общински и секторни стратегически и планови документи, приоритети и потребности, вкл. да посочи конкретните стратегически документи и приоритети, на които ще се базира Интегрирания план за градско възстановяване и развитие. (Общински план за развитие за периода 2007-2013 г., Общ устройствен план, съществуващи устройствени схеми). В т.2.3.2 до 2.3.4 от формуляра за кандидатстване, кандидатът следва да опише ясно и обоснове нуждите и проблемите пред социално-икономическото развитие на града като цяло, както и нуждите на ниво градски зони (квартали), където смята че е необходимо целенасочено въздействие в следващия програмен период до 2020 г. За целта следва да се използват достатъчно данни от регионални и местни източници или документи, както и официални статистически данни и информация, проучвания от кандидата. Съответно да се посочат и целевите групи и крайните бенефициенти. </w:t>
            </w:r>
          </w:p>
          <w:p>
            <w:pPr>
              <w:pStyle w:val="Normal"/>
              <w:rPr>
                <w:rFonts w:ascii="Arial" w:hAnsi="Arial" w:cs="Arial"/>
                <w:sz w:val="20"/>
                <w:szCs w:val="20"/>
              </w:rPr>
            </w:pPr>
            <w:r>
              <w:rPr>
                <w:rFonts w:cs="Arial" w:ascii="Arial" w:hAnsi="Arial"/>
                <w:sz w:val="20"/>
                <w:szCs w:val="20"/>
              </w:rPr>
              <w:t xml:space="preserve">Като задължително изискване към изпълнителя на услугата по изработване на Интегриран план за градско възстановяване и развитие следва да бъде заложено Изготвяне на Целеви и проблемен анализ на настоящата ситуация в социално икономически и екологичен план, и по отношение на осигуреността на територията с действащи устройствени планове/схеми, съгласно т. 1.4.2.2 от Методическите насоки за разработване и прилагане на интегрирани планове за градско възстановяване и развитие.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2-07T15:30:00Z</dcterms:modified>
  <cp:revision>38</cp:revision>
  <dc:subject/>
  <dc:title/>
</cp:coreProperties>
</file>