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тването ми е във връзка с проект за безвъзмездан финансова помощ BG161PO001/2.3-01/2010 „Подготовка, проучване и проектиране за изграждане на междусистемна газова връзка България - Сърбия”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са следният: Могат ли да кандидастват фирми по разработването на проекта, или това следва да се направи от Министерството на икономиката, енергетиката и туризма. Съгласно публикуваната обява, “Министерство на регионалното развитие и благоустройството обявява процедура на директно предоставяне на безвъзмездна финансова помощ по Оперативна програма “Регионално  развитие” 2007-2013 г., и кани Министерството на икономиката, енергетиката и туризма, да представи проектно предложение”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 че могат да кандидастват фирми, предложенията къде следва да се подадат: на указаният в обявата адрес (гр. София, п. к. 1202, ул. “Св.св. Кирил и Методий” № 17-19, Министерство на регионалното развитие и благоустройството, Главна дирекция „Програмиране на регионалното развитие”, Отдел „Изпълнение на програмните приоритети”.), или в Министерството на икономиката, енергетиката и туризма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ятен ден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 Вел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схема BG161PO001/2.3-01/2010 „Подготовка, проучване и проектиране за изграждане на междусистемна газова връзка България - Сърбия” е само МИЕТ. Възложител по реда на ЗОП относно процедурата за избор на изпълнител, който да изготви Пред-проектно проучване, ще бъде съответно МИЕ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2-07T15:31:00Z</dcterms:modified>
  <cp:revision>36</cp:revision>
  <dc:subject/>
  <dc:title/>
</cp:coreProperties>
</file>