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lang w:val="en-US"/>
              </w:rPr>
            </w:pPr>
            <w:r>
              <w:rPr>
                <w:rFonts w:cs="Arial" w:ascii="Arial" w:hAnsi="Arial"/>
                <w:b/>
                <w:sz w:val="20"/>
                <w:szCs w:val="20"/>
              </w:rPr>
              <w:t>Въпрос</w:t>
            </w:r>
          </w:p>
          <w:p>
            <w:pPr>
              <w:pStyle w:val="Normal"/>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По повод на промените в насоките за кандидатстване към схема „Подкрепа за развитието на природни, културни и исторически атракции” моля за уточнение:</w:t>
            </w:r>
          </w:p>
          <w:p>
            <w:pPr>
              <w:pStyle w:val="Normal"/>
              <w:rPr>
                <w:rFonts w:ascii="Arial" w:hAnsi="Arial" w:cs="Arial"/>
                <w:sz w:val="20"/>
                <w:szCs w:val="20"/>
              </w:rPr>
            </w:pPr>
            <w:r>
              <w:rPr>
                <w:rFonts w:cs="Arial" w:ascii="Arial" w:hAnsi="Arial"/>
                <w:sz w:val="20"/>
                <w:szCs w:val="20"/>
              </w:rPr>
              <w:t>За проекти генериращи приходи е дадено следното указание</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В съответствие с § 56, ал. 3 от Преходните и заключителни разпоредби на Закона за държавния бюджет на Република България за 2010 г. горното правило не се прилага за „проекти, генериращи приходи" по смисъла на чл. 55 от Регламент (ЕО) № 1083/2006 на Съвета от 11 юли 2006 г. В тази връзка за проекти, генериращи нетни приходи, безвъзмездната финансова помощ по ОПРР е до размера на финансовия дефицит (сумата по решението ) съгласно представения финансов анализ, но не повече от 6 000 000 лв. (отразява се в колона F ). В този случай бенефициентът осигурява собствен принос в размер на разликата между общата стойност на проекта (колона Е) и безвъзмедната финансова помощ по ОПРР (колона F). Така формираният собствен принос се отразява в колона I "Допълнителен собствен принос".</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От така представения текст защо сумата по решението се ограничава до 6 млн.лв, след като насоките посочват, че размерът на БФП е до 6 млн.лв, т.е. не би трябвало да има равенство между двете понятия?</w:t>
            </w:r>
          </w:p>
          <w:p>
            <w:pPr>
              <w:pStyle w:val="Normal"/>
              <w:rPr>
                <w:rFonts w:ascii="Arial" w:hAnsi="Arial" w:cs="Arial"/>
                <w:sz w:val="20"/>
                <w:szCs w:val="20"/>
              </w:rPr>
            </w:pPr>
            <w:r>
              <w:rPr>
                <w:rFonts w:cs="Arial" w:ascii="Arial" w:hAnsi="Arial"/>
                <w:sz w:val="20"/>
                <w:szCs w:val="20"/>
              </w:rPr>
              <w:t>Третирате ли сумата по решението за размера на БФП? Ако е така, в случай, че след финансов анализ сумата по решението е 6,1 млн. лв, размер на финансовия дефицит е 99,9% и кандидатът запише максималната сума 6 млн. лв това ли ще бъде сумата, която ще получи като БФП или 95% от нея? Ако не, защо трябва да се ограничава сумата по решението до 6 млн. лв?</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Съгласно указанията за проекти генериращи приходи не поставят равенство между сумата на решението и размера на БФП, изчисляването на размера на БФП е на база на сумата по решението, като се приложи максималния процент съфинансиране от ЕС, т.е. би трябвало след получаване на сума по решението 6,1 млн. лева да се приложи 95% съфинансиране и това да бъде максималния допустим размер на БФП.</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Моля за Вашите ясни указания.</w:t>
            </w:r>
          </w:p>
          <w:p>
            <w:pPr>
              <w:pStyle w:val="Normal"/>
              <w:rPr>
                <w:rFonts w:ascii="Arial" w:hAnsi="Arial" w:cs="Arial"/>
                <w:sz w:val="20"/>
                <w:szCs w:val="20"/>
              </w:rPr>
            </w:pPr>
            <w:r>
              <w:rPr>
                <w:rFonts w:cs="Arial" w:ascii="Arial" w:hAnsi="Arial"/>
                <w:sz w:val="20"/>
                <w:szCs w:val="20"/>
              </w:rPr>
              <w:t>Предварително 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Указанията за проекти, генериращи приходи, сумата по решението е базата, върху която се прилага процентът на съфинансиране за приоритетната ос. Същевременно § 56, ал. 3 от Преходните и заключителни разпоредби на Закона за държавния бюджет на Република България за 2010 г. поставя проектите, генериращи нетни приходи, в изключение от правилото за осигуряване на задължителен собствен принос от кандидатите-общини  в размер на 5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В този смисъл проект, генериращ приходи, по смисъла на чл. 55 от Регламент (ЕО) № 1083/2006 на Съвета от 11 юли 2006 г., може да бъде финансиран до 100 % от сумата по решението, което включва 85% съфинансиране от ЕФРР и 15 % съфинансиране от държавния бюджет.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 отговор на поставения от Вас въпрос, ако сумата по решението е в размер на 6,1 млн. лв., то кандидатът може да запише не повече от 6 млн. лева искана безвъзмездна финансова помощ от ОПРР в съответствие с изикването за максимален размер на безвъзмездната финансова помощ по т. 3 от Насоките за кандидастване. При одобрение кандидатът ще получи 100 % от тази сума (а не 95%), т.е. 6 млн.лв. и следва да осигури собствен принос в размер на разликата между предоставената безвъзмездна финансова помощ и общата стойност на проекта, т.е. 0,1 млн.лв плюс разликата между сумата по решението и общата стойност на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При положение, че общината притежава документ за собственост на земята, в която е разположена археологическа недвижима културна ценност с национално значение, необходимо ли е за кандидатстване по програмата да се представи акт за публична държавна собственост на археологическия обект, съгласно Закона за културното наследство при положение, че към момента няма издаден такъв, но тече процедура по издаването му. Ако не, има ли възможност за кандидатстване чрез представяне на друг документ от страна на Министерството на културата (например, че тече процедура по издаване на акт за публична държавна собственост и след него ще бъде подписано споразумение за предоставяне на права за управление на об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обходимо е към датата на кандидатстване да се предостави акт за публична държавна собственост на обекта с изпълнение на ключовото изискване по т. 4.3.2.3 от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Препращам отново въпросите, тъй като са изпратени по факс на 21/10 и все още не са публикувани отговорите.</w:t>
            </w:r>
          </w:p>
          <w:p>
            <w:pPr>
              <w:pStyle w:val="Normal"/>
              <w:rPr>
                <w:rFonts w:ascii="Arial" w:hAnsi="Arial" w:cs="Arial"/>
                <w:sz w:val="20"/>
                <w:szCs w:val="20"/>
              </w:rPr>
            </w:pPr>
            <w:r>
              <w:rPr>
                <w:rFonts w:cs="Arial" w:ascii="Arial" w:hAnsi="Arial"/>
                <w:sz w:val="20"/>
                <w:szCs w:val="20"/>
              </w:rPr>
              <w:t xml:space="preserve">Моля за Вашето своевременно съдействие. </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 xml:space="preserve">Надя Ботева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Моля за отговор на следните въпроси по процедура BG161PO001/3.1-03/2010 "Подкрепа за развитието на природни, културни и исторически атракции"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Указанието за изготвяне на финансов анализ за проект по настоящата процедура е за период от 15 години, като първата година е годината на стартиране на инвестицията. В случай, че годината на стартиране на инвестицията е 2011 (месец май), то допустимият период за изпълнение на проекта от 24 месеца ще приключи април 2013 г. В този случай моля да потвърдите дали във финансовия анализ инвестиционните разходи, както и експлоатационните разходи и очакваните приходи следва да се отразяват по календарни години (напр. 2011-2013), а не спрямо годишен период считано от старта на проекта.</w:t>
            </w:r>
          </w:p>
          <w:p>
            <w:pPr>
              <w:pStyle w:val="Normal"/>
              <w:rPr/>
            </w:pPr>
            <w:r>
              <w:rPr>
                <w:rFonts w:cs="Arial" w:ascii="Arial" w:hAnsi="Arial"/>
                <w:sz w:val="20"/>
                <w:szCs w:val="20"/>
              </w:rPr>
              <w:t>2. Моля за указание как третирате изискванията на ПМС 194/2007 г. относно изискванията, на които следва да отговаря ръководителя проект (РП). Съгласно чл.2 ал.1 т.3 РП не може да бъде свързано лице по смисъла на § 1, т. 1 от допълнителната разпоредба на Закона за предотвратяване и разкриване на конфликт на интереси с органа на изпълнителната власт и/или с членовете на екипа. Третирате ли това изискване като ограничение Ръководител на проект да не може да бъде което и да е лице, което е служител в общинската администрация, работещо по трудово или служебно правоотношение, тъй като всички лица, които работят в общината са свързани лица с кмета по смисъла на закона, тъй като се намират в икономически или политически зависимости, с оглед на факта, че кметът е техен работодател? Т.е. допускате ли възможността лице, което работи по трудово/служебно правоотношение в общината да бъде ръководител на проект при условие, че отговаря на останалите изисквания на ПМС 194/2007?</w:t>
            </w:r>
          </w:p>
          <w:p>
            <w:pPr>
              <w:pStyle w:val="Normal"/>
              <w:rPr>
                <w:rFonts w:ascii="Arial" w:hAnsi="Arial" w:cs="Arial"/>
                <w:sz w:val="20"/>
                <w:szCs w:val="20"/>
              </w:rPr>
            </w:pPr>
            <w:r>
              <w:rPr>
                <w:rFonts w:cs="Arial" w:ascii="Arial" w:hAnsi="Arial"/>
                <w:sz w:val="20"/>
                <w:szCs w:val="20"/>
              </w:rPr>
              <w:t>3. В случай, че е външно лице следва ли към момента на кандидатстване той да бъде избран след провеждане на процедура по реда на ЗОП/НВМОП? Допустимо ли е след сключване на договор за безвъзмездна помощ, лицето да бъде променено, като отново отговаря на условията на ПМС 194?</w:t>
            </w:r>
          </w:p>
          <w:p>
            <w:pPr>
              <w:pStyle w:val="Normal"/>
              <w:rPr>
                <w:rFonts w:ascii="Arial" w:hAnsi="Arial" w:cs="Arial"/>
                <w:sz w:val="20"/>
                <w:szCs w:val="20"/>
              </w:rPr>
            </w:pPr>
            <w:r>
              <w:rPr>
                <w:rFonts w:cs="Arial" w:ascii="Arial" w:hAnsi="Arial"/>
                <w:sz w:val="20"/>
                <w:szCs w:val="20"/>
              </w:rPr>
              <w:t>4. Изисква ли УО лицата, които ще бъдат ангажирани с дейностите по управление на проект отвъд Ръководителя на проект да отговарят на изискванията на ПМС 194/2007?</w:t>
            </w:r>
          </w:p>
          <w:p>
            <w:pPr>
              <w:pStyle w:val="Normal"/>
              <w:rPr>
                <w:rFonts w:ascii="Arial" w:hAnsi="Arial" w:cs="Arial"/>
                <w:sz w:val="20"/>
                <w:szCs w:val="20"/>
              </w:rPr>
            </w:pPr>
            <w:r>
              <w:rPr>
                <w:rFonts w:cs="Arial" w:ascii="Arial" w:hAnsi="Arial"/>
                <w:sz w:val="20"/>
                <w:szCs w:val="20"/>
              </w:rPr>
              <w:t xml:space="preserve">5. Моля за указание как следва да се тълкува извършването на дейности по изграждане на вътрешна ВиК (напр. противопожарен водопровод, канализация за дъждовни води) , електро инсталация (необходима за захранване на вътрешно осветление) , пароустойство (затревяване)  в обекта на интервенция - тези дейности следва да бъдат разглеждани като част от дейности за развитие на атракцията (първа група дейности от насоките) или като част от дейности за допълнителна дребномащабна техническа инфраструктура в района на атракциите (трета група от насоките). Как следва да се разграничат дейностите и разходите по отношение на довеждащата инфраструктура, в случай че част от нея е в самата атракция и част в района на атракцията? </w:t>
            </w:r>
          </w:p>
          <w:p>
            <w:pPr>
              <w:pStyle w:val="Normal"/>
              <w:rPr>
                <w:rFonts w:ascii="Arial" w:hAnsi="Arial" w:cs="Arial"/>
                <w:sz w:val="20"/>
                <w:szCs w:val="20"/>
              </w:rPr>
            </w:pPr>
            <w:r>
              <w:rPr>
                <w:rFonts w:cs="Arial" w:ascii="Arial" w:hAnsi="Arial"/>
                <w:sz w:val="20"/>
                <w:szCs w:val="20"/>
              </w:rPr>
              <w:t xml:space="preserve">6. Изграждането на ограда на територията на обекта на интервенция разглежда ли се като допълнителна дребно мащабна техническа инфраструктура? </w:t>
            </w:r>
          </w:p>
          <w:p>
            <w:pPr>
              <w:pStyle w:val="Normal"/>
              <w:rPr>
                <w:rFonts w:ascii="Arial" w:hAnsi="Arial" w:cs="Arial"/>
                <w:sz w:val="20"/>
                <w:szCs w:val="20"/>
              </w:rPr>
            </w:pPr>
            <w:r>
              <w:rPr>
                <w:rFonts w:cs="Arial" w:ascii="Arial" w:hAnsi="Arial"/>
                <w:sz w:val="20"/>
                <w:szCs w:val="20"/>
              </w:rPr>
              <w:t>7. При изготвяне на бюджета, съгласно указанията Ви при необходимост кандидатът може да включи допълнителни пера в бюджета, моля да уточнение изисквате ли отделните пера – напр. 2.2 Разходи за СМР да бъдат разпределени съгласно КСС или бюджетът следва да отразява общите стойности по отделните пера, без да бъде необходимо допълнително детайлизиране на посочените допустими разход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Моля да следвате указанията в „Ръководство за анализ разходи-ползи на инвестиционните проекти” на ЕК от 16.06.2008 г. и Указанита за проекти, генериращи приходи на УО на ОПРР. </w:t>
            </w:r>
          </w:p>
          <w:p>
            <w:pPr>
              <w:pStyle w:val="Normal"/>
              <w:rPr>
                <w:rFonts w:ascii="Arial" w:hAnsi="Arial" w:cs="Arial"/>
                <w:sz w:val="20"/>
                <w:szCs w:val="20"/>
              </w:rPr>
            </w:pPr>
            <w:r>
              <w:rPr>
                <w:rFonts w:cs="Arial" w:ascii="Arial" w:hAnsi="Arial"/>
                <w:sz w:val="20"/>
                <w:szCs w:val="20"/>
              </w:rPr>
              <w:t>2. Да, допустимо е.</w:t>
            </w:r>
          </w:p>
          <w:p>
            <w:pPr>
              <w:pStyle w:val="Normal"/>
              <w:rPr>
                <w:rFonts w:ascii="Arial" w:hAnsi="Arial" w:cs="Arial"/>
                <w:sz w:val="20"/>
                <w:szCs w:val="20"/>
              </w:rPr>
            </w:pPr>
            <w:r>
              <w:rPr>
                <w:rFonts w:cs="Arial" w:ascii="Arial" w:hAnsi="Arial"/>
                <w:sz w:val="20"/>
                <w:szCs w:val="20"/>
              </w:rPr>
              <w:t>3. Да, следва да бъде избрано по реда на ЗОП/НВМОП. Следа да имате предвид, че автобиографията на предложения ръководител подлежи на оценка от оценителната комисия. Допустима е смяна на ръководителя след сключване на договор, но само при изключително обосно</w:t>
            </w:r>
          </w:p>
          <w:p>
            <w:pPr>
              <w:pStyle w:val="Normal"/>
              <w:rPr>
                <w:rFonts w:ascii="Arial" w:hAnsi="Arial" w:cs="Arial"/>
                <w:sz w:val="20"/>
                <w:szCs w:val="20"/>
              </w:rPr>
            </w:pPr>
            <w:r>
              <w:rPr>
                <w:rFonts w:cs="Arial" w:ascii="Arial" w:hAnsi="Arial"/>
                <w:sz w:val="20"/>
                <w:szCs w:val="20"/>
              </w:rPr>
              <w:t>4. Под "отвъд Ръководителя на проекта" имате предвид останалите членове на екипа по проекта. Всички членове на екипа по проекта следва да отговарят на изискванията в ПМС №194/2007 г.</w:t>
            </w:r>
          </w:p>
          <w:p>
            <w:pPr>
              <w:pStyle w:val="Normal"/>
              <w:rPr>
                <w:rFonts w:ascii="Arial" w:hAnsi="Arial" w:cs="Arial"/>
                <w:sz w:val="20"/>
                <w:szCs w:val="20"/>
              </w:rPr>
            </w:pPr>
            <w:r>
              <w:rPr>
                <w:rFonts w:cs="Arial" w:ascii="Arial" w:hAnsi="Arial"/>
                <w:sz w:val="20"/>
                <w:szCs w:val="20"/>
              </w:rPr>
              <w:t xml:space="preserve">5. Въпросът е твърде общ. Моля да конкретизирате за какъв тип атракция става въпрос - археологически комплекс, сграда.  </w:t>
            </w:r>
          </w:p>
          <w:p>
            <w:pPr>
              <w:pStyle w:val="Normal"/>
              <w:rPr>
                <w:rFonts w:ascii="Arial" w:hAnsi="Arial" w:cs="Arial"/>
                <w:sz w:val="20"/>
                <w:szCs w:val="20"/>
              </w:rPr>
            </w:pPr>
            <w:r>
              <w:rPr>
                <w:rFonts w:cs="Arial" w:ascii="Arial" w:hAnsi="Arial"/>
                <w:sz w:val="20"/>
                <w:szCs w:val="20"/>
              </w:rPr>
              <w:t>6. Отнасянето на разходите към конкретна група зависи от тяхното предназначение. Кандидатът следва да прецени разпределението им бюджета при спазване на изискванията на УО на ОПРР в Насоките за кандидатстване.</w:t>
            </w:r>
          </w:p>
          <w:p>
            <w:pPr>
              <w:pStyle w:val="Normal"/>
              <w:rPr>
                <w:rFonts w:ascii="Arial" w:hAnsi="Arial" w:cs="Arial"/>
                <w:sz w:val="20"/>
                <w:szCs w:val="20"/>
              </w:rPr>
            </w:pPr>
            <w:r>
              <w:rPr>
                <w:rFonts w:cs="Arial" w:ascii="Arial" w:hAnsi="Arial"/>
                <w:sz w:val="20"/>
                <w:szCs w:val="20"/>
              </w:rPr>
              <w:t>7. Бюджетът следва да отразява общите стойност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Като част от дребномащабна техническа инфраструктура към проект с консервационни и реставрационни дейности по основна археологическа атракция, допустимо ли е благоустрояване на подход към основната археологическа атракция през градски парк, който се намира и е част от територията на Исторически археологически резерват?</w:t>
            </w:r>
          </w:p>
          <w:p>
            <w:pPr>
              <w:pStyle w:val="Normal"/>
              <w:rPr>
                <w:rFonts w:ascii="Arial" w:hAnsi="Arial" w:cs="Arial"/>
                <w:sz w:val="20"/>
                <w:szCs w:val="20"/>
              </w:rPr>
            </w:pPr>
            <w:r>
              <w:rPr>
                <w:rFonts w:cs="Arial" w:ascii="Arial" w:hAnsi="Arial"/>
                <w:sz w:val="20"/>
                <w:szCs w:val="20"/>
              </w:rPr>
              <w:t>2. В отговорите на въпроси по схема BG161PO001/3.1-02/2009,  СМР за изграждане на макетна възстановка на архитектурни обекти са допустими разходи и следва да се въведат в ред 3.2.1 от Бюджета. Запазват ли се същите условия и в настоящата схема BG161PO001/3.1-03/2010?</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т. 4.3.2.3 от Насоките за кандидатстване, карето Важно "Не са допустими интервенции в градски паркове".</w:t>
            </w:r>
          </w:p>
          <w:p>
            <w:pPr>
              <w:pStyle w:val="Normal"/>
              <w:rPr>
                <w:rFonts w:ascii="Arial" w:hAnsi="Arial" w:cs="Arial"/>
                <w:sz w:val="20"/>
                <w:szCs w:val="20"/>
              </w:rPr>
            </w:pPr>
            <w:r>
              <w:rPr>
                <w:rFonts w:cs="Arial" w:ascii="Arial" w:hAnsi="Arial"/>
                <w:sz w:val="20"/>
                <w:szCs w:val="20"/>
              </w:rPr>
              <w:t>2. Разходите са допустими, ако макетната възстановка касае обекта на интервенция по проектнот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алидни ли са за кандидатстване по схема BG161PO001/3.1-03/2010 получените по схема BG161PO001/3.1-02/2009 съгласувателни становища на проектно предложение, (което не се изменя), без да се налага промяна на референтния No на схемата в тях?</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ясен. Съгласувателните становища третират обекта от инвестиционния проект и съответното му наименование, а не името на проектното предлож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дами и господа,</w:t>
            </w:r>
          </w:p>
          <w:p>
            <w:pPr>
              <w:pStyle w:val="Normal"/>
              <w:rPr>
                <w:rFonts w:ascii="Arial" w:hAnsi="Arial" w:cs="Arial"/>
                <w:sz w:val="20"/>
                <w:szCs w:val="20"/>
              </w:rPr>
            </w:pPr>
            <w:r>
              <w:rPr>
                <w:rFonts w:cs="Arial" w:ascii="Arial" w:hAnsi="Arial"/>
                <w:sz w:val="20"/>
                <w:szCs w:val="20"/>
              </w:rPr>
              <w:t>Съгласно Заповед РД 02-14-1885 от 4.11.2010г. на Ръководителя на УО на ОПРР от Насоките за кандидатстване в т. 4.3.2.3. "Допустими дейности за финансиране" в каре "Важно" се заличава точка 10 . "Не е допустимо ново строителство на информационни центрове". Следва ли да се приема, че след отпадането на този текст ново строителството на информационни центрове вече е допустима дейност по тази схема.</w:t>
            </w:r>
          </w:p>
          <w:p>
            <w:pPr>
              <w:pStyle w:val="Normal"/>
              <w:rPr>
                <w:rFonts w:ascii="Arial" w:hAnsi="Arial" w:cs="Arial"/>
                <w:sz w:val="20"/>
                <w:szCs w:val="20"/>
              </w:rPr>
            </w:pPr>
            <w:r>
              <w:rPr>
                <w:rFonts w:cs="Arial" w:ascii="Arial" w:hAnsi="Arial"/>
                <w:sz w:val="20"/>
                <w:szCs w:val="20"/>
              </w:rPr>
              <w:t>Поздрави,</w:t>
            </w:r>
          </w:p>
          <w:p>
            <w:pPr>
              <w:pStyle w:val="Normal"/>
              <w:rPr>
                <w:rFonts w:ascii="Arial" w:hAnsi="Arial" w:cs="Arial"/>
                <w:sz w:val="20"/>
                <w:szCs w:val="20"/>
              </w:rPr>
            </w:pPr>
            <w:r>
              <w:rPr>
                <w:rFonts w:cs="Arial" w:ascii="Arial" w:hAnsi="Arial"/>
                <w:sz w:val="20"/>
                <w:szCs w:val="20"/>
              </w:rPr>
              <w:t>Надежда Цветкова,</w:t>
            </w:r>
          </w:p>
          <w:p>
            <w:pPr>
              <w:pStyle w:val="Normal"/>
              <w:rPr>
                <w:rFonts w:ascii="Arial" w:hAnsi="Arial" w:cs="Arial"/>
                <w:sz w:val="20"/>
                <w:szCs w:val="20"/>
              </w:rPr>
            </w:pPr>
            <w:r>
              <w:rPr>
                <w:rFonts w:cs="Arial" w:ascii="Arial" w:hAnsi="Arial"/>
                <w:sz w:val="20"/>
                <w:szCs w:val="20"/>
              </w:rPr>
              <w:t>началник отдел "Управление на проекти"</w:t>
            </w:r>
          </w:p>
          <w:p>
            <w:pPr>
              <w:pStyle w:val="Normal"/>
              <w:rPr>
                <w:rFonts w:ascii="Arial" w:hAnsi="Arial" w:cs="Arial"/>
                <w:sz w:val="20"/>
                <w:szCs w:val="20"/>
              </w:rPr>
            </w:pPr>
            <w:r>
              <w:rPr>
                <w:rFonts w:cs="Arial" w:ascii="Arial" w:hAnsi="Arial"/>
                <w:sz w:val="20"/>
                <w:szCs w:val="20"/>
              </w:rPr>
              <w:t>Община Кърджал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ние сме община с население под 10 000 жители - имаме паметник на културата с национално значение. Този паметник е собственост на Митрополията, а не общинска собственост. Имаме следните въпроси:</w:t>
            </w:r>
          </w:p>
          <w:p>
            <w:pPr>
              <w:pStyle w:val="Normal"/>
              <w:rPr>
                <w:rFonts w:ascii="Arial" w:hAnsi="Arial" w:cs="Arial"/>
                <w:sz w:val="20"/>
                <w:szCs w:val="20"/>
              </w:rPr>
            </w:pPr>
            <w:r>
              <w:rPr>
                <w:rFonts w:cs="Arial" w:ascii="Arial" w:hAnsi="Arial"/>
                <w:sz w:val="20"/>
                <w:szCs w:val="20"/>
              </w:rPr>
              <w:t>1. Може ли общината да кандидатства - и трябва ли да има партньор - собственика на сградата?</w:t>
            </w:r>
          </w:p>
          <w:p>
            <w:pPr>
              <w:pStyle w:val="Normal"/>
              <w:rPr>
                <w:rFonts w:ascii="Arial" w:hAnsi="Arial" w:cs="Arial"/>
                <w:sz w:val="20"/>
                <w:szCs w:val="20"/>
              </w:rPr>
            </w:pPr>
            <w:r>
              <w:rPr>
                <w:rFonts w:cs="Arial" w:ascii="Arial" w:hAnsi="Arial"/>
                <w:sz w:val="20"/>
                <w:szCs w:val="20"/>
              </w:rPr>
              <w:t>2. Към документите за собственост - какво трябва да се изготви като документ? - приложим документ, съгласно българското законодателство /Решение на министерски съвет / за имоти публична държавна собственост/ - каква собственост е манастир - обект от национално значение - ? с който на кандидата - община - се предоставят права във връзка с кандидатстването ..........</w:t>
            </w:r>
          </w:p>
          <w:p>
            <w:pPr>
              <w:pStyle w:val="Normal"/>
              <w:rPr>
                <w:rFonts w:ascii="Arial" w:hAnsi="Arial" w:cs="Arial"/>
                <w:sz w:val="20"/>
                <w:szCs w:val="20"/>
              </w:rPr>
            </w:pPr>
            <w:r>
              <w:rPr>
                <w:rFonts w:cs="Arial" w:ascii="Arial" w:hAnsi="Arial"/>
                <w:sz w:val="20"/>
                <w:szCs w:val="20"/>
              </w:rPr>
              <w:t>3. Трябва ли да има отделно Решение на Общинския съвет, че общината - кандидатът по проекта ще осигури 5 % собствен принос?</w:t>
            </w:r>
          </w:p>
          <w:p>
            <w:pPr>
              <w:pStyle w:val="Normal"/>
              <w:rPr>
                <w:rFonts w:ascii="Arial" w:hAnsi="Arial" w:cs="Arial"/>
                <w:sz w:val="20"/>
                <w:szCs w:val="20"/>
              </w:rPr>
            </w:pPr>
            <w:r>
              <w:rPr>
                <w:rFonts w:cs="Arial" w:ascii="Arial" w:hAnsi="Arial"/>
                <w:sz w:val="20"/>
                <w:szCs w:val="20"/>
              </w:rPr>
              <w:t>4. и в друго Решение на Общ.съвет да са изписани останалите нещ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основно изискване по настоящата схема е атракциите обект на интервенция да бъдат държавна или общинска собственост.</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07T15:39:00Z</dcterms:modified>
  <cp:revision>46</cp:revision>
  <dc:subject/>
  <dc:title/>
</cp:coreProperties>
</file>