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дин министъ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а Главна Дирекция на Програмиране на регионалното развит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о ми е Павлина Иванова, управител на Фирма ИННОВА- разработване и управление на евро проекти. Бих искала да ви задам няколко въпроса по предстоящото отваряне на Процедури за Безвъзмездна Финансова помощ по ОП „РЕГИОНАЛНО РАЗВИТИЕ” 2007-2013 за 2010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ред вашата Индикативна Програма за 2010 актуализирана към 10 ноември 2010 г, по Приоритетна ос 1: Устойчиво и интегрирано градско развитие, Операция 1.1: Социална инфраструктура на 30/11/2010, ще стартира обявяване на схемата:  Подкрепа за реконструкция/ обновяване и оборудване на общински лечебни заведения в градските ареали. Краен срок за подаване на проектните предложения  е 31/03/2011. С днешна дата 02/12/2010, процедурата не е отворена. На Интернет сайта ви няма информация която да разяснява причината,  ето защо бих искала да знам, на коя дата ще бъде отворена горе посочената процеду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Ви предварително за отгов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желания за приятен ден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ина Иван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ои публикуване на проект на насоки за кандидатстване до средата на месец декември 2010 г. и официално публикуване на схемата до края на текущата година. За целта моля следете рубрика "Новини" на сайта на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15T10:36:00Z</dcterms:modified>
  <cp:revision>41</cp:revision>
  <dc:subject/>
  <dc:title/>
</cp:coreProperties>
</file>