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 ще се проведат информационни дни по Схема за предоставяне на безвъзмездна финансова помощ BG161PO001/1.1-10/2010 „Подкрепа за създаване и промотиране на иновативни културни събития”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следете интернет-страницата на ОПРР, рубрика "Новини", където ще бъде публикувана информац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искам да Ви попитам , дали НПО- та могат да бъдат бенефициенти по програма Подкрепа за създаване и промотиране на иновативни културни събития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е конкретна идея и опит в това , с което искаме да кандидатства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 предварителн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по схемата, Допустими кандидати по настоящата схема са само 86 Общини в градските агломерации. Неправителствени организации, които са регистрирани по ЗЮЛНЦ като юридически лица с нестопанска цел и читалища, регистрирани по Закона за читалищата, са допустими партньори по схема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2-15T10:37:00Z</dcterms:modified>
  <cp:revision>26</cp:revision>
  <dc:subject/>
  <dc:title/>
</cp:coreProperties>
</file>