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да обясните какво се има в предвид с това изменение.</w:t>
              <w:br/>
              <w:t>В СЪОТВЕТСТВИЕ С § 56, АЛ. 3 ОТ ПРЕХОДНИТЕ И ЗАКЛЮЧИТЕЛНИ РАЗПОРЕДБИ НА ЗАКОНА ЗА ДЪРЖАВНИЯ БЮДЖЕТ НА РЕПУБЛИКА БЪЛГАРИЯ ЗА 2010 Г. ГОРНОТО ПРАВИЛО НЕ СЕ ПРИЛАГА ЗА „ПРОЕКТИ, ГЕНЕРИРАЩИ ПРИХОДИ" ПО СМИСЪЛА НА ЧЛ. 55 ОТ РЕГЛАМЕНТ (ЕО) № 1083/2006 НА СЪВЕТА ОТ 11 ЮЛИ 2006 Г. В ТАЗИ  ВРЪЗКА ЗА ПРОЕКТИ, ГЕНЕРИРАЩИ НЕТНИ ПРИХОДИ, БЕЗВЪЗМЕЗДНАТА ФИНАНСОВА ПОМОЩ ПО ОПРР Е ДО РАЗМЕРА НА ФИНАНСОВИЯ ДЕФИЦИТ (СУМАТА ПО РЕШЕНИЕТО1) СЪГЛАСНО ПРЕДСТАВЕНИЯ ФИНАНСОВ АНАЛИЗ, НО НЕ ПОВЕЧЕ ОТ 6 000 000 ЛВ.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w:t>
              <w:br/>
              <w:t>Значи ли че за проект на стойност до 6 000 000 лв. не е нужно да се осигурява 5% съфинансиране?</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азмерът на безвъзмездната финансова помощ по отделните проекти по настоящата схема ще се определя от резултатите от финансовия анализ. </w:t>
              <w:br/>
              <w:t>В случай, че проектът генерира нетни приходи по смисъла на чл. 55 от Регламент (ЕО) № 1083/2006 на Съвета от 11 юли 2006 г., т.е налице е финансов дефицит, то сумата по решението се изчислява като се приложи процентът на финансовия дефицит към общия размер на допустимите разходи по проекта. ОПРР ще финансира пълната сума по решението на 100%, освен в случаите когато последната надвишава 6 млн. лева. Ако сумата по решението надвишава 6 млн. лева, то безвъзмедната финансова помощ ще бъде в размер на точно 6 млн. лева. Във всички случаи бенефициентът следва да осигури като собствен принос разликата между общата стойност на проекта и безвъзмездната финансова помощ по ОПРР.</w:t>
              <w:br/>
              <w:t>В случай, че финансовият анализ покаже, че проектът не генерира нетни приходи, то ще се прилага правилото за осигуряване на 5 % собствен принос от общия размер на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w:t>
              <w:br/>
              <w:t>пишем Ви от община Чипровци - население под 10 000 жители. Имаме паметник на културата от национално значение - Чипровския манастир, който е собственост на Видинската митрополия. Имаме следните въпроси:</w:t>
              <w:br/>
              <w:t>1. Може ли общината да кандидатства за ремонтни работи в манастира?</w:t>
              <w:br/>
              <w:t>2. Трябва ли да има партньор - собственика на сградата - Видинската митрополия?</w:t>
              <w:br/>
              <w:t>3. Какъв документ трябва да приложим съгласно българското законодателство, в случая - когато манастирът е собственост на Видинската митрополия?</w:t>
              <w:br/>
              <w:t>4. Трябва ли да има отделно Решение на Общинския съвет в този случай, че общината - кандидат по проекта ще осигури 5 % собствен принос?</w:t>
              <w:br/>
              <w:t>5. И в друго отделно Решение на Общинския съвет да са изписани останалите изисквания за кандидатстване по проекта?</w:t>
              <w:b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Основно изискване по настоящата схема е атракциите обект на интервенция да бъдат държавна или общинска собственост. Собствеността на Видинската митрополия не представлява държавна или общинска собственост. В тази връзка, обектът не е допустим за интервенции по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дравейте, </w:t>
              <w:br/>
              <w:br/>
              <w:t xml:space="preserve">Във връзка със схема за БФП BG161/PO001/3.1-03/2010 "Подкрепа за развитието на природни, културни и исторически атракции” имаме следния въпрос: </w:t>
              <w:br/>
              <w:br/>
              <w:t>1. При подготвянето на индикативния бюджет и по-специално на описите към него относно публичност на проекта, на атракциите и обучението трябва ли Бенефициентът по програмата да представи още на етапа на кандидатстването доказателстства за единичните цени на тези услуги под формата на предварителни оферти или някакви други документи за намерения от рекламни и маркетингови фирми или центрове за обучение?</w:t>
              <w:br/>
              <w:br/>
              <w:t>Благодарим предварително за разяснението.</w:t>
              <w:br/>
              <w:t>С уважение, Х. Парашкево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яма такова изискване. Цените трябва да са съобразени с текущите пазарни цени за аналогични услуги, което ще бъде предмет на оценк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дравейте, </w:t>
              <w:br/>
              <w:br/>
              <w:t xml:space="preserve">Във връзка със схема за БФП BG161/PO001/3.1-03/2010 "Подкрепа за развитието на природни, културни и исторически атракции” имаме следния въпрос: </w:t>
              <w:br/>
              <w:br/>
              <w:t xml:space="preserve">1. В таблицата за техническа и финансова оценка към Насоките за кандидатстване в т. 2.6.3. "Пазарна приложимост на интервенцията" е записано (цитирам): "Съществува организация,  отговорна за маркетинга на атракцията...". Какво би трябвало да се разбира под тази "организация" - маркетингова фирма или вътрешна административна организация в самата Община (организационни правила, процедури и делегирани задачи и отговорности в общинската администрация) за извършване на маркетинга на проекта. </w:t>
              <w:br/>
              <w:br/>
              <w:t>Задаваме този въпрос, тъй като в Приложение Б4 сме посочили, че имаме разработен маркетингов план и стратегия, но е необходимо да знаем дали трябва да търсим и външна фирма, която да е отговорна за маркетинга на атракцията.</w:t>
              <w:br/>
              <w:br/>
              <w:t xml:space="preserve">Ако да, то има ли изрични условия, на които такава маркетингова фирма трябва да отговаря, за да кандидатства за изпълнението на маркетинга по проекта. </w:t>
              <w:br/>
              <w:br/>
              <w:t>Благодарим предварително за разяснението.</w:t>
              <w:br/>
              <w:t>С уважение,</w:t>
              <w:br/>
              <w:t>Х. Парашкево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яващият орган не е поставил изискване за осигуряване на отделна стопанска организация, която да осъществява маркетинга на атракцията. Посоченият от Вас критерий 2.6.3 има за цел да оцени до каква степен е организиран маркетингът на атракцията, дали кандидатът има визия как практически ще привлече туристи, дали е направил проучване сред туроператорите и декларирана ли е от тях ангажираност за включване на атркацията в туристическите маршрути. Изпълнението на посочения от Вас критерий може да бъде демонстрирано и с подкрепящи документи, като например направени запитавания, писма от туроператори и др. по желание на кандидата. В случай че има определена вътрешна административна организация в самата Община, която ще осъществява маркетинга на атракцията, това също може да бъде упоменато в приложението в подкрепа на критер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rFonts w:cs="Arial" w:ascii="Arial" w:hAnsi="Arial"/>
                <w:sz w:val="20"/>
                <w:szCs w:val="20"/>
              </w:rPr>
              <w:t>Уважаеми господа, консултираме проекта по схема 3.1-03 "Подкрепа за развитието на природни, културни и исторически атракции" на Община от 13-те с развит туристически потенциал. В прикаченият файл изпращаме нашите конкретни въпроси и очакваме професионален и бърз отговор.</w:t>
              <w:br/>
              <w:t>С уважение арх.Венета Петкова</w:t>
              <w:br/>
              <w:t>Въпроси към МРРБ за ос 3.1-03</w:t>
              <w:br/>
              <w:br/>
              <w:t>1. В национален паметник на културата "Велянова къща" гр.Банско правим: Консервация и реставрация на екстериора и интериора на сградата. Експониране на скривалище, тоалетна и месилник. Ремонт на дървените части на сградата. Оформяне на експозиционна площ в двора. Реконструкция на съществуващо помещение в тоалетна за посетители. Обособяване на къщата на екскурзовода в информационен център. Преустройство на помещението на обора в зала за тематични инсталации. Изграждане на ВиК, пожароизвестителна и озвучителни инсталации. Ремонт и подмяна на електроинсталации. Благоустрояване на двора. Допустими ли са тези дейности?</w:t>
              <w:br/>
              <w:br/>
              <w:t>2. В паметник на културата от местно значение "Рилски метох - Иконна изложба" гр.Банско правим: Реставрационно-консервационни работи на дървените части на сградата. Ремонт на сградата включващ освежаване на подови настилки и тавани, боядисване, подмяна на електроинсталации. Изграждане на пожароизвестителна и озвучителни инсталации. Обновяване на експозицията от икони - смяна на паната, стъклените витрини и закрепващите елементи. Оформяне на експозиция за дърворезби, стенописи и стари каменни кръстове в неизползвания приземен етаж на сградата. Осигуряване на достъпна среда чрез рампи към двете нива на сградата. Обособяване на информационен център във второстепенна постройка в двора. Озеленяване и изграждане на поливна инсталация в двора. Допустими ли са тези дейности?</w:t>
              <w:br/>
              <w:br/>
              <w:t>3. В паметник на културата от местно значение археологически обект "Шипотско" гр.Банско правим: Реставрация, консервация и експонация на разкопките. Изграждане на алейна мрежа, зелени зони и площадки за наблюдение в зоната на разкопките. Монтиране на леки покривни съоръжениия предпазващи експонатите. Монтиране на ефектно осветление на обекта. Озвучаване на обекта. Монтаж на преместваеми павилиони за кафе и напитки. Монтаж на химически тоалетни. Изграждане на електро и В и К инсталации до обекта. Монтиране на охранителна инсталация на обекта.  Изграждане на ограда на обекта. Изработване и експониране на тримерна визуализация на обекта. Изграждане на 100м асфалтов път и паркинг до обекта. Допустими ли са тези дейности?</w:t>
              <w:br/>
              <w:br/>
              <w:t>5. В паметник на културата от местно значение "Ситанкале" гр.Банско правим: Тъй като обекта не е проучван правим археологически профил. Монтаж на рекламни, информационни и указателни табели. Изграждане на алейна мрежа, зелени зони и площадки за наблюдение в зоната на обекта. Монтиране на ефектно осветление. Изграждане на ВиК, електро и охранителни инсталации на обекта. Оформяне на места за пикник около обекта. Допустими ли са тези дейности?</w:t>
              <w:br/>
              <w:br/>
              <w:t>6. Сградата на бившия "Кинотеатрален салон" в центъра на гр.Банско преустройваме в Посетителски информационен център. Преустройството включва: Основен ремонт на сградата. Смяна на настилки, облицовки и вътрешно боядисване. Ремонта на санитарните възли. Топлоизолиране на сградата и смяна на дограма. Реконструкция и модернизация на салона. Оформяне на бар за напитки на втори етаж. Подмяна на електро, ВиК и ОВ инсталации на сградата. Изграждане на климатична, пожароизвестителна, пожарогасителна, компютърна и озвучителни инсталации на сградата. Изграждане на видеонаблюдение с онлайн връзка с атракциите на програмата. Монтиране на ЛЕД екран в салона. Оборудване на операторно помещение. Монтиране на модерни съоръжения за ефектно осветление на салона. Осигуряване на достъпна среда чрез монтиране на електрически подемник, изграждане на рампи и обособяване на инвалидна тоалетна. Мебелиране на помещенията.  Допустими ли са тези дейности?</w:t>
              <w:br/>
              <w:br/>
              <w:t>7. В паметник на културата от местно значение археологически обект "Свети Никола" намиращ се на територията на НП Пирин правим: Реставрация, консервация и експонация на разкопките на антично селище. Оформяне на зелени зони и места за отдих. Монтаж на рекламни, информационни и указателни табели. Изграждане на алейна мрежа и площадки за наблюдение в зоната на разкопките. Монтиране на покривни съоръжения от метална конструкция с пасарелки за наблюдение на разкопките. Монтиране на осветление със самозахранващи се фотоволтаични батерии. Ограждане на обекта. Допустими ли са тези дейности?</w:t>
              <w:br/>
              <w:br/>
              <w:t>8. На природна атракция "Байкушева мура"  със статут на природна забележителност с национално значение съгласно ЗЗТ, попадаща в НП Пирин, който поради своя уникален природен комплекс от 1983 г. e обект на Световното наследство според Конвенцията за природното и културното наследство на ЮНЕСКО правим:  Реставрация и мерки за опазване на мурата. Ремонт на стъпалата и оградата около мурата. Изграждаме палатков лагер. Изграждаме информационен център  с охрана и тоалетна с достъпна среда. Оформяме места за пикник и места за сядане и място за отдих-беседка. Обособяваме паркинг за автомобили. Изграждаме пречиствателна станция и външен водопровод до палатковия лагер. Монтаж на рекламни, информационни и указателни табели. Допустими ли са тези дейности?</w:t>
              <w:br/>
              <w:t>9. Проекта предвижда рехабилитация на следните туристически пътеки с обща дължина 23км:</w:t>
              <w:br/>
              <w:t xml:space="preserve">1. туристическа пътека с усилена настилка от макадам: паркинг "Водопадът" – Археологически обект  „Свети Никола”   - 1000м. Обслужва: Свети Никола, </w:t>
              <w:br/>
              <w:t>2. туристическа пътека скм:илена настилка от макадам: паркинг Банско - Археологически обект  „Свети Никола”   1500м. Обслужва: Свети Никола,</w:t>
              <w:br/>
              <w:t>2. Пътека на здравето през НП Пирин - Свети Никола - „Ситан кале” -  – „Шипотско” – Банско 9000м.  Обслужва : Свети Никола, Ситан кале,  Шипотско.</w:t>
              <w:br/>
              <w:t>3. Туристическа пътека Ситан кале - Палатков лагер - Байкушева мура. 12000м   Обслужва: Ситан кале и Байкушева мура.</w:t>
              <w:br/>
              <w:t>Допустимо ли е изграждането им?</w:t>
              <w:br/>
              <w:br/>
              <w:t>10. Проекта предвижда изграждане на асфалтов път IVто класна пътна мрежа за автомобили  и до туристическа пътека към атракция "Свети Никола" с дължина от 2600м. и изграждане на асфалтов път от гр.Добринище до паркинг и до туристическа пътека "Водопадът" към атракция "Свети Никола" с дължина от 3200м. Допустимо ли е изграждането им?</w:t>
              <w:br/>
              <w:br/>
              <w:t>11. Какъв е дисконтовият фактор/% на GAP-анализ</w:t>
              <w:br/>
              <w:br/>
              <w:t>12.  Моля за конкретни примери на:</w:t>
              <w:br/>
              <w:t>- оборудване за атракциите</w:t>
              <w:br/>
              <w:t>- въвеждане на техники за интерпретация</w:t>
              <w:br/>
              <w:t>- анимация</w:t>
              <w:br/>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т. 1-10 и т. 12</w:t>
            </w:r>
          </w:p>
          <w:p>
            <w:pPr>
              <w:pStyle w:val="Normal"/>
              <w:rPr>
                <w:rFonts w:ascii="Arial" w:hAnsi="Arial" w:cs="Arial"/>
                <w:sz w:val="20"/>
                <w:szCs w:val="20"/>
              </w:rPr>
            </w:pPr>
            <w:r>
              <w:rPr>
                <w:rFonts w:cs="Arial" w:ascii="Arial" w:hAnsi="Arial"/>
                <w:sz w:val="20"/>
                <w:szCs w:val="20"/>
              </w:rPr>
              <w:t>Съгласно разпоредбите на ПМС 121/2007 Управляващият орган не може да дава отговори, които съдържат становище относно съответствието на конкретен проект или кандидат с условията за кандидатстване. Управляващият орган не може да дава конкретни примери по Насоките за кандидатстване, а може да дава разяснения във връзка с процедурата по поставени въпрос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Във връзка с поставените от Вас въпроси моля да имате предвид, че когато проектното предложение включва повече от една атракция, следва да посочите коя е водещата атракция, която ще бъде предмет на оценка. В допълнение предложените атракции следва да бъдат допълващи се, логично и териториално групирани, което има тежест при оценка на качеството на проектните предложения съгласно критериите, обявени в Насоките за кандидатстване. Кандидатът не следва да включва самоцелно всички възможни атракции на територията на общината. </w:t>
            </w:r>
          </w:p>
          <w:p>
            <w:pPr>
              <w:pStyle w:val="Normal"/>
              <w:rPr>
                <w:rFonts w:ascii="Arial" w:hAnsi="Arial" w:cs="Arial"/>
                <w:sz w:val="20"/>
                <w:szCs w:val="20"/>
              </w:rPr>
            </w:pPr>
            <w:r>
              <w:rPr>
                <w:rFonts w:cs="Arial" w:ascii="Arial" w:hAnsi="Arial"/>
                <w:sz w:val="20"/>
                <w:szCs w:val="20"/>
              </w:rPr>
              <w:t>Съгласно Насоките за кандидатстване са допустими пет групи от дейност:</w:t>
            </w:r>
          </w:p>
          <w:p>
            <w:pPr>
              <w:pStyle w:val="Normal"/>
              <w:rPr>
                <w:rFonts w:ascii="Arial" w:hAnsi="Arial" w:cs="Arial"/>
                <w:sz w:val="20"/>
                <w:szCs w:val="20"/>
              </w:rPr>
            </w:pPr>
            <w:r>
              <w:rPr>
                <w:rFonts w:cs="Arial" w:ascii="Arial" w:hAnsi="Arial"/>
                <w:sz w:val="20"/>
                <w:szCs w:val="20"/>
              </w:rPr>
              <w:t>1. Развитие на природни, културни и исторически атракции –реставрация, консервация, експониране, опазване, оборудване, въвеждане на техники и програми за интерпретация и анимация;</w:t>
            </w:r>
          </w:p>
          <w:p>
            <w:pPr>
              <w:pStyle w:val="Normal"/>
              <w:rPr>
                <w:rFonts w:ascii="Arial" w:hAnsi="Arial" w:cs="Arial"/>
                <w:sz w:val="20"/>
                <w:szCs w:val="20"/>
              </w:rPr>
            </w:pPr>
            <w:r>
              <w:rPr>
                <w:rFonts w:cs="Arial" w:ascii="Arial" w:hAnsi="Arial"/>
                <w:sz w:val="20"/>
                <w:szCs w:val="20"/>
              </w:rPr>
              <w:t>2. Развитие на туристическата инфраструктура, необходима за нуждите на атракциите (туристически пътеки и пътеки на здравето, маршрути за катерене, езда и колоездене, места за пикник, указателни табели, посетителски информационни центрове);</w:t>
            </w:r>
          </w:p>
          <w:p>
            <w:pPr>
              <w:pStyle w:val="Normal"/>
              <w:rPr>
                <w:rFonts w:ascii="Arial" w:hAnsi="Arial" w:cs="Arial"/>
                <w:sz w:val="20"/>
                <w:szCs w:val="20"/>
              </w:rPr>
            </w:pPr>
            <w:r>
              <w:rPr>
                <w:rFonts w:cs="Arial" w:ascii="Arial" w:hAnsi="Arial"/>
                <w:sz w:val="20"/>
                <w:szCs w:val="20"/>
              </w:rPr>
              <w:t>3. Развитие на допълнителна дребномащабна техническа инфраструкт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w:t>
            </w:r>
          </w:p>
          <w:p>
            <w:pPr>
              <w:pStyle w:val="Normal"/>
              <w:rPr>
                <w:rFonts w:ascii="Arial" w:hAnsi="Arial" w:cs="Arial"/>
                <w:sz w:val="20"/>
                <w:szCs w:val="20"/>
              </w:rPr>
            </w:pPr>
            <w:r>
              <w:rPr>
                <w:rFonts w:cs="Arial" w:ascii="Arial" w:hAnsi="Arial"/>
                <w:sz w:val="20"/>
                <w:szCs w:val="20"/>
              </w:rPr>
              <w:t>4. Съпътстващо обучение на персонала, работещ в подкрепяните атракции;</w:t>
            </w:r>
          </w:p>
          <w:p>
            <w:pPr>
              <w:pStyle w:val="Normal"/>
              <w:rPr>
                <w:rFonts w:ascii="Arial" w:hAnsi="Arial" w:cs="Arial"/>
                <w:sz w:val="20"/>
                <w:szCs w:val="20"/>
              </w:rPr>
            </w:pPr>
            <w:r>
              <w:rPr>
                <w:rFonts w:cs="Arial" w:ascii="Arial" w:hAnsi="Arial"/>
                <w:sz w:val="20"/>
                <w:szCs w:val="20"/>
              </w:rPr>
              <w:t>5. Допълнителни дребномащабни неинфраструктурни дейности, имащи пряко отношение към подкрепяните атракции (организиране на събития в района на атракциите, маркетингови и рекламни дейност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ледва да вземете предвид така описания обхват на допустимите дейности при разработване на Вашето проектно предложение, като се съобразите с типовете допустими разходи по схема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отношение на дейностите свързани с туристически информационни центрове, следва да вземете предвид, че туристическият информационен център следва да бъде пряко свързан с и необходим за нуждите на атракцията. Помещенията и оборудването на туристически информационен център следва да бъдат пряко свързани с информиране на посетителите на атракцията относно самата атракц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Моля да се запознаете с информацията в каретата „Важно” към т. 4.3.2.3 от Насоките за кандидатстване, съгласно коят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крепяните инфраструктурни обекти (туристическа и дребномащабна техническа инфраструктура) трябва да са пряко свързани с атракцията и да допринасят за подобряване на нейното функциониране. Отделни инфраструктурни обекти, които не са пряко свързани със самата атракция, няма да бъдат подкрепян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е са допустими дейности (обновяване, реставрация и др.), свързани с движими културни ценност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отношение изграждане на ВиК инсталация до обекта, допустимо е изграждане на ВиК по трасето на пътя и/или изгребна яма за целите на санитарния възел/обществена тоалет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 планиране на дейност „направа на археологически профил” следа ясно да се разграничат предвидените дейности от недопустимите такива за археологически проучвания и разкопки. Неясното и недобро разграничаване на допустимите от недопустимите дейности може до доведе до отпадане на проектното предложе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т. 11 - Моля да се запознаете с изискванията на Ръководство за анализ разходи-ползи на инвестиционните проекти” на ЕК от 16.06.2008 г. („Guide to cost-benefit analysis of investment projects”) в частта му „Финансов анализ”, публикуван на интернет страница: http://ec.europa.eu/regional_policy/sources/docoffic/working/sf2000_en.htm.</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дравейте! </w:t>
              <w:br/>
              <w:t>Във връзка с кандидатстването на Община Самоков по схема 3.1. "Подкрепа за развитието на природни, културни и исторически атракции" имаме следния въпрос:</w:t>
              <w:br/>
              <w:t>Като допустима за финансиране дейност в графа "Развитие на допълнителна дребномащабна техническа инфраструктура в района на атракциите" е описана дейността по осигуряване на осветление. Допустима за финансиране дейност ли е дейността по изграждане на трафопост, в съответствие с предписанията на експлоатационното дружество, като трафопоста се изгражда за нуждите на водещата атракция - за осигуряване на ефектно експозиционно осветлен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зграждането на трафопост не е допустимо по схемата.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важаеми дами и господа, </w:t>
              <w:br/>
              <w:br/>
              <w:t xml:space="preserve">Във връзка със схема за БФП BG161/PO001/3.1-03/2010 "Подкрепа за развитието на природни, културни и исторически атракции”, на 26.11.2010 г. отправихме запитване относно интерпретацията на термина "организация" в контескта "...организация, отговорна за маркетинга на атракцията" в таблицата за техническа и финансова оценка към Насоките за кандидатстване в т. 2.6.3. "Пазарна приложимост на интервенцията". (моля вижте писмото по-долу). Въпросът ни беше какво би трябвало да се разбира под тази "организация" - </w:t>
              <w:br/>
              <w:t xml:space="preserve">маркетингова фирма или вътрешна административна организация в самата Община (организационни правила, процедури и делегирани задачи и отговорности в общинската администрация) за извършване на маркетинга на проекта. </w:t>
              <w:br/>
              <w:t>Разчитаме на Вашия навременен отговор по поставения въпрос, тъй като от него ще зависи стартирането на процедура по набиране на оферти от маркетингови фирми, която е продължителна във времето, а срокът за внасяне на предложението наближава.</w:t>
              <w:br/>
              <w:br/>
              <w:t>Предварително Ви благодарим за бързата реакция.</w:t>
              <w:br/>
              <w:br/>
              <w:t>С уважение,</w:t>
              <w:br/>
              <w:t>Х. Парашкево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яващият орган не е поставил изискване за осигуряване на отделна стопанска организация, която да осъществява маркетинга на атракцията. Посоченият от Вас критерий 2.6.3 има за цел да оцени до каква степен е организиран маркетингът на атракцията, дали кандидатът има визия как практически ще привлече туристи, дали е направил проучване сред туроператорите и декларирана ли е от тях ангажираност за включване на атркацията в туристическите маршрути. Изпълнението на посочения от Вас критерий може да бъде демонстрирано и с подкрепящи документи, като например направени запитавания, писма от туроператори и др. по желание на кандидата. В случай че има определена вътрешна административна организация в самата Община, която ще осъществява маркетинга на атракцията, това също може да бъде упоменато в приложението в подкрепа на критерия.</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2-15T10:46:00Z</dcterms:modified>
  <cp:revision>50</cp:revision>
  <dc:subject/>
  <dc:title/>
</cp:coreProperties>
</file>