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ме желали да Ви попитаме, кога се предвижда да бъдат отворени двете схеми за "Подкрепа за реконструкция/обновяване и оборудване на лечебни и здрав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ения в общини, допринасящи за устойчиво местно развитие" по Приоритетни оси 1 и 4, тъй като бяха предвидени за 30.11.2010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предварително за вашият отговор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ои публикуване на проект на насоки за кандидатстване по двете схеми до края на 2010 година. Конкретната дата за официално публикуване на схемите ще бъде определена допълнително в зависимост от обема и характера на постъпилите коментари и/или предложения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0-12-21T15:46:00Z</dcterms:modified>
  <cp:revision>42</cp:revision>
  <dc:subject/>
  <dc:title/>
</cp:coreProperties>
</file>