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жаеми госпожи/ господ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авители на Община Пловдив ни канят да участваме в кандидатурата на Общината по схемата за подкрепа и създаване на иновативни културни събития. В насоките за кандидатстване на стр. 18-19 е упоменато, че допустимите партньори на общините са държавни ВУЗ, НПО, читалища и други общини. Моля за информация какво би могло да бъде участието на Драматичен театър-Пловдив в този проект, след като не влиза в групата на допустимите партньори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варително Ви благодарим за отделеното врем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уважени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ница Димитро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ник-директор Драматичен театър-Пловдив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ниците в схемата - кандидати и партньори, следва да отговарят на критериите за допустимост съгласно т. 4.3.1.1 и 4.3.1.2 от Насоките за кандидатстване. Драматичен театър-Пловдив не отговаря на тези критерии. За евентуално включване на театъра в изпълнението на проекта моля да се свържете се с Община Пловдив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4:08:00Z</dcterms:created>
  <dc:creator>HristovI</dc:creator>
  <dc:description/>
  <cp:keywords/>
  <dc:language>en-US</dc:language>
  <cp:lastModifiedBy>DimitrovaTs</cp:lastModifiedBy>
  <dcterms:modified xsi:type="dcterms:W3CDTF">2010-12-21T15:47:00Z</dcterms:modified>
  <cp:revision>28</cp:revision>
  <dc:subject/>
  <dc:title/>
</cp:coreProperties>
</file>