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Здравейте, във връзка с обявена схема за предоставяне на безвъзмездна финансова помощ: BG161PO001/1.4-07/2010: „Подкрепа за интегрирани планове за градско възстановяване и развитие” имам следните въпроси: </w:t>
              <w:br/>
              <w:t xml:space="preserve"> 1. Допустимо ли е включването в една зона с преобладаващ социален характер на няколко квартала, които са териториално свързани /намират се непосредствено един до друг/, имат сходни по характеристики, функционално предназначение, структура на населението, състояние на физическата среда и пр. Изисква ли се в допълнение на това те да отговарят и на една и съща от трите групи критерии за определяне на зони за въздействие с преобладаващ социален характер – само първа или само втора или само трета група критерии. Допуска ли се 2 от тях да отговарят на първа група критерии, 1 – на втора група критерии и 1 – на трета група критерии.</w:t>
              <w:br/>
              <w:t xml:space="preserve"> 2. За териториите, за които възнамеряваме да кандидатстване има разработени ПУП-ове. В процеса на разработване на ИПГВР е възможно да бъдат предложени дейности, които да наложат или да не наложат неговата актуализация. Как да предвидим това, за да заложим или не в проекта си актуализация на ПУП.</w:t>
              <w:br/>
              <w:t>Благодаря.</w:t>
              <w:br/>
              <w:t>Спорна работа.</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1. Включването на няколко квартала, които са териториално свързани /намират се непосредствено един до друг/, имат сходни по характеристики, функционално предназначение, структура на населението, състояние на физическата среда и пр. е допустимо. Цялата зона за въздействие трябва да отговаря на поставените критерии. По отношение на зоните с преобладаващ социален характер не се допуска част от тях да отговарят, на една група критерии, а друга - на друга група критерии. Цялата Зона за въздействие следва да отговаря на поне един от всяка от 3-те групи критерии. </w:t>
              <w:br/>
              <w:t>2. Тъй като за зоните, за които няма действащ актуален подробен устройствен план, задължително трябва да се предвиди изработване на такъв или проект за изменение (актуализация) на действащ ПУП, а на етап кандидатстване с проектно предложение не е ясен точният обхват на зоните за въздействие, е препоръчително конкретните бенефициенти да предвидят в проектните си предложения актуализация/изработване на ПУП за съответните зони. Конкретният бенефициент може да направи това или като обособи специфично изискване за актуализация и изработване на ПУП за съответната зона за въздействие в рамките на Техническата спецификация за изработване на ИПГВР, да я отдели в самостоятелна обособена позиция или да я възложи като отделна обществена поръчка. В случай, че се предвиди възлагане като отделна обществена поръчка или като обособена позиция в рамките на техническата спецификация за избор на изпълнител за изготвянето на ИПГВР, е необходимо да се вмъкне съответното бюджетно перо в</w:t>
            </w:r>
            <w:r>
              <w:rPr>
                <w:rFonts w:cs="Arial" w:ascii="Arial" w:hAnsi="Arial"/>
                <w:i/>
                <w:iCs/>
                <w:sz w:val="20"/>
                <w:szCs w:val="20"/>
              </w:rPr>
              <w:t xml:space="preserve"> Приложение Б - Бюджет на проекта</w:t>
            </w:r>
            <w:r>
              <w:rPr>
                <w:rFonts w:cs="Arial" w:ascii="Arial" w:hAnsi="Arial"/>
                <w:sz w:val="20"/>
                <w:szCs w:val="20"/>
              </w:rPr>
              <w:t xml:space="preserve"> и да се посочи стойност.</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господа,</w:t>
              <w:br/>
              <w:t xml:space="preserve"> </w:t>
              <w:br/>
              <w:t>Бих искала да поставя следния въпрос по Схема: BG 161 PO 001/1.4-07/2010 „Подкрепа за интегрирани планове за градско възстановяване и развитие:</w:t>
              <w:br/>
              <w:t>Насоките за кандидатстване допускат дейности по:</w:t>
              <w:br/>
              <w:t>·          Изработване на Подробен устройствен план )ПУП) или проект за изменение (актуализация) на действащ ПУП за зоните за въздействие, включени в ИПГВР;</w:t>
              <w:br/>
              <w:t>·          Разработване на предпроектни проучвания за проекти, включени в ИПГВР</w:t>
              <w:br/>
              <w:t>Към момента на изготвяне на техническото задание (техническите спецификации) за ИПГВР няма да е налице конкретизация на териториите на зоните за въздесйтвие в ИПГВР (като територия, площ и т.н.), нито ще са изведени конкретни приоритетни проекти по ИПГВР, за които да се изготвят предпроектни проучвания. С оглед на този факт, считаме за целесъобразно:</w:t>
              <w:br/>
              <w:t xml:space="preserve">·          Конкретната техническа спецификация за изготвяне/актуализация на ПУП на зоните за въздействие и разработване на предпроектни проучвания за приоритетни проекти от ИПГВР да се изготви в рамките на договора за разработване на ИПГВР </w:t>
              <w:br/>
              <w:t>·          По тази причина, дейността по изготвяне/актуализация на ПУП и зоните за въздействие да бъде възложена с отделна обществена поръчка (отделна от поръчката за ИПГВР)</w:t>
              <w:br/>
              <w:t>В тази връзка, моля за Вашето разяснение допустимо ли е дейността по изготвяне/актуализация на ПУП на зоните за въздействие и на предпроектни проучвания за приоритетни проекти от ИПГВР да се заложи в проекта по схема BG 161 PO 001/1.4-07/2010 като отделна обществена поръчка (отделно от поръчката за разработване на ИПГВР), или е задължително тези дейности да залегнат в техническите спецификации за изготвяне на ИПГВР?</w:t>
              <w:br/>
              <w:t>Благодаря за отговора предварително.</w:t>
              <w:br/>
              <w:t xml:space="preserve"> </w:t>
              <w:br/>
              <w:t>Поздрави,</w:t>
              <w:br/>
              <w:t>Т. Павло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ички задължителни  под-дейности по изготвяне на Интегриран план за градско възстановяване и развитие, от т.1.1. до т. 1.11 съгласно т. 4.2.2.3  от Изискванията за кандидатстване трябва да бъдат включени в една техническа спецификация за услуга. В тази техническа спецификация могат да бъдат включени и дейностите от 1.12 до 1.14. В този случай се предвижда и изготвянето на задание за проектиране съгласно част I, глава VI, раздел III от ЗУТ като една от услугите в рамките на спецификацията. По преценка на бенефициента биха могли да се обособят обособени позиции.</w:t>
              <w:br/>
              <w:t>По преценка на Конкретния бенефициент е допустимо също така възлагането на изработването на ПУП, Преценка за необходимостта от оценка на въздействието върху околната среда (ЕО) и оценка за съвместимост (ОС), съгласно ЗООС и ЗБР и подзаконовите нормативни актове и извършване на оценка на въздействието върху околната среда и оценка за съвместимост на Подробните устройствени планове, когато е преценено като необходимо от компетентния орган, и изготвянето на пред-проектни проучвания за приоритетни проекти като отделни обществени поръчки, но при провеждане на открита процедура по ЗОП за всяка от тях. Подготовката на Техническите спецификации за тези обществени поръчки може да залегне в изискванията към Изпълнителя на под-дейности от 1.1 до 1.11.</w:t>
              <w:br/>
              <w:t>При провеждане на няколко обществени поръчки или залагане на обособени позиции, Конкретният бенефициент следва да създаде допълнителни редове към перо 2.4 "Разходи за услуги за разработване на интегрирани планове за градско развитие" в бюджета на проекта.</w:t>
              <w:br/>
              <w:t>Моля имайте предвид, че провеждането на няколко обществени поръчки може да доведе до забавяния в изпълнението на проекта и непостигане на заложените цели и резултат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Във връзка с подготовката на проект по схема за безвъзмездна финансова помощ BG161RO001/1.4-07/2010: "Подкрепа за интегрирани планове за градско възстановяване и развитие" моля за отговор на следните въпрос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Как формулираме в проектното предложение – предпроектните проучвания? – с конкретни имена и обекти ли? Ако в процеса на изработване на интегрирания план се наложат нови проучвания, които не сме успели да предвидим в момента и за тях няма пари, а са важни според експертите, които разработват плана, как ще им осигурим финансиране? Необходимо ли е изобщо на етап „подаване на проектно предложение” да детайлизираме необходимите предпроектни проучвания и да предвиждаме средства в бюджета за тях или това ще направят експертите, които ще изработват Интегрирания план и ще ги остойностят в програмата за изпълнение на плана? </w:t>
            </w:r>
          </w:p>
          <w:p>
            <w:pPr>
              <w:pStyle w:val="Normal"/>
              <w:rPr>
                <w:rFonts w:ascii="Arial" w:hAnsi="Arial" w:cs="Arial"/>
                <w:sz w:val="20"/>
                <w:szCs w:val="20"/>
              </w:rPr>
            </w:pPr>
            <w:r>
              <w:rPr>
                <w:rFonts w:cs="Arial" w:ascii="Arial" w:hAnsi="Arial"/>
                <w:sz w:val="20"/>
                <w:szCs w:val="20"/>
              </w:rPr>
              <w:t>2. Как доказваме, че градските зони (съвкупност от квартали), в които констатираме нужди и проблеми и предвиждаме инвестиции, са в населеното място – чрез описание или прилагаме документ( скица ), че се намират в регулационни граници?</w:t>
            </w:r>
          </w:p>
          <w:p>
            <w:pPr>
              <w:pStyle w:val="Normal"/>
              <w:rPr>
                <w:rFonts w:ascii="Arial" w:hAnsi="Arial" w:cs="Arial"/>
                <w:sz w:val="20"/>
                <w:szCs w:val="20"/>
              </w:rPr>
            </w:pPr>
            <w:r>
              <w:rPr>
                <w:rFonts w:cs="Arial" w:ascii="Arial" w:hAnsi="Arial"/>
                <w:sz w:val="20"/>
                <w:szCs w:val="20"/>
              </w:rPr>
              <w:t>С уважение: Любов Николае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С изменение на изискванията за кандидатстване, всички разходи, свързани с изработването на ИПГВР са обединени в един бюджетен ред, който включва всички допустими под-дейности, съгласно т. 4.2.2.3 от Изискванията за кандидатстване. В случай, че кандидатът реши да отдели определени под-дейности в отделни обособени позиции, или отделни обществени поръчки, то той може да вмъкне допълнителни пера в бюджета.</w:t>
              <w:br/>
              <w:t>На етап кандидатстване, конкретните изисквания към изпълнителя по разработване на Интегриран план за градско възстановяване и развитие следва да се разпишат в Техническа спецификация за възлагане изработването на ИПГВР в такъв обем и детайли, че да отговарят на условията на Закона за възлагане на обществени поръчки и да съответстват на принципите за осигуряване на публичност и прозрачност; свободна и лоялна конкуренция; равнопоставеност и недопускане на дискриминация.</w:t>
              <w:br/>
              <w:t>Бюджетът следва да отговаря на предвидените в проектното предложение дейности. Изпълнението на бюджета и предвидените дейности по проекта е отговорност на Конкретния бенефициент.</w:t>
              <w:br/>
              <w:t>По преценка на Конкретния бенефициент е възможно подготовката на предпроектни проучвания да не бъдат част от проектното предложение по настоящата схема, а да бъдат включени в програмата за изпълнение на плана.</w:t>
              <w:br/>
              <w:t>2. На етап оценка на зоните за въздействие, при представяне на определените Зони за въздействие за одобрение от Управляващия орган на ОПРР, трябва да бъдат представени и необходимите документи, доказващи че цялата територия на зоната за въздействие се намира в рамките на строителните граници на града (извадка от действащ Общ устройствен план или Подробен устройствен план/схем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обходимо ли е зоните за въздействие да бъдат определени на етап подготовка на формуляр за кандидатстван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в формуляра за кандидатстване конкретният бенефициент следва да опише ясно и да обоснове нуждите и проблемите пред социално-икономическото развитие на града като цяло, както и нуждите на ниво квартали, където смята че е необходимо целенасочено въздействие в следващия програмен период до 2020 г., могат да бъдат посочени няколко квартала с най-много проблеми и ограничения или зони с потенциал за развитие, но н</w:t>
            </w:r>
            <w:r>
              <w:rPr>
                <w:rFonts w:cs="Arial" w:ascii="Arial" w:hAnsi="Arial"/>
                <w:b/>
                <w:bCs/>
                <w:sz w:val="20"/>
                <w:szCs w:val="20"/>
              </w:rPr>
              <w:t>а етап подготовка на формуляра за кандидатстване не се определят конкретните зони за въздействие</w:t>
            </w:r>
            <w:r>
              <w:rPr>
                <w:rFonts w:cs="Arial" w:ascii="Arial" w:hAnsi="Arial"/>
                <w:sz w:val="20"/>
                <w:szCs w:val="20"/>
              </w:rPr>
              <w:t>. Следва да се използват достатъчно данни от регионални и местни източници или документи, както и официални статистически данни и информация, проучвания от кандидата, съответно да се посочат и целевите групи и крайните бенефициенти.</w:t>
              <w:br/>
              <w:t xml:space="preserve">Съгласно т. 5.8.1.1 от Изискванията за кандидатстване </w:t>
            </w:r>
            <w:r>
              <w:rPr>
                <w:rFonts w:cs="Arial" w:ascii="Arial" w:hAnsi="Arial"/>
                <w:b/>
                <w:bCs/>
                <w:sz w:val="20"/>
                <w:szCs w:val="20"/>
              </w:rPr>
              <w:t>срокът за представяне на зоните за въздействие е 15 месеца след датата на подписване на договора за безвъзмездна финансова помощ.</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ябва ли екологичната оценка да бъде възложена като отделна процедур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кологичната оценка и оценката за съответствие следва да бъде извършена в съответствие с Наредбата за извършване на екологична оценка на планове и програми и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br/>
              <w:t>Екологичната оценка и оценката за съответствие могат да бъдат възложени като изискване в процедурата за избор на Изпълнител на под-дейности от 1.1 до 1.11 от т. 4.2.2.3 от Изискванията за кандидатстване.</w:t>
              <w:br/>
              <w:t>По преценка на Конкретния бенефициент е допустимо възлагането на Преценка за необходимостта от оценка на въздействието върху околната среда (ЕО) и оценка за съвместимост (ОС), съгласно ЗООС и ЗБР и подзаконовите нормативни актове и извършване на оценка на въздействието върху околната среда и оценка за съвместимост на Подробните устройствени планове, когато е преценено като необходимо от компетентния орган,  но при провеждане на открита процедура по ЗОП за всяка от тях. Подготовката на Техническите спецификации за тези обществени поръчки може да залегне в изискванията към Изпълнителя на под-дейности от 1.1 до 1.11.</w:t>
              <w:br/>
              <w:t>При провеждане на отделна обществена поръчка, Конкретният бенефициент следва да създаде допълнителен ред към перо 2.4 "Разходи за услуги за разработване на интегрирани планове за градско развитие" в бюджета на проекта.</w:t>
              <w:br/>
              <w:t>И в двата случая трябва да бъдат спазени изискванията на чл. 16 от Наредбата за извършване на екологична оценка на планове и програми към ръководителя и екипа на екологичната оценка.</w:t>
              <w:br/>
              <w:t>Моля имайте предвид, че съгласно Наредбата за извършване на екологична оценка на планове и програми екологичната оценка се извършва едновременно с изготвянето на плана или програмата и становището по нея се издава преди одобряването на плана или програма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зможно ли е изработването на Подробни устройствени планове да бъде възложено в рамките на една обществена поръчка заедно с под-дейности от 1.1 до 1.11 от т. 4.2.2.3 от Изискванията за кандидатстване.</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Възможно е изработването на ПУП да бъде възложено в рамките на една обществена поръчка за изготвяне на ИПГВР заедно с поддейности от 1.1 до 1.11, като се вмени на изпълнителя да изготви и задание за проектиране на ПУП за определените зони за въздействие като част от дейностите му, съгласно изискванията на част I, глава VI, раздел III от ЗУТ. Aко изработването на ПУП  се предвиди в обособена позиция в рамките на обществената поръчка за изготвяне на ИПГВР, е необходимо да се вмъкне отделно перо в бюджета за изготвяне/изменение на ПУП към </w:t>
            </w:r>
            <w:r>
              <w:rPr>
                <w:rFonts w:cs="Arial" w:ascii="Arial" w:hAnsi="Arial"/>
                <w:i/>
                <w:iCs/>
                <w:sz w:val="20"/>
                <w:szCs w:val="20"/>
              </w:rPr>
              <w:t xml:space="preserve"> 2.4 Разходи за услуги за разработване на интегрирани планове за градско развитие</w:t>
            </w:r>
            <w:r>
              <w:rPr>
                <w:rFonts w:cs="Arial" w:ascii="Arial" w:hAnsi="Arial"/>
                <w:sz w:val="20"/>
                <w:szCs w:val="20"/>
              </w:rPr>
              <w:t xml:space="preserve"> от Приложение Б - Бюджет на проек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зможно ли е общините да си изготвят задания за проектиране за списъка с проекти включени в ИПГВР. Допустим разход ли е то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зможно е като част от избираема под-дейност 1.14 „Разработване на пред-проектни проучвания за проекти, включени в ИПГВР” от Изискванията за кандидатстване. Разходите за услуги за разработване на документация за процедура за определяне на изпълнител, включително задание за проектиране, са допустими по настоящата схема за предоставяне на БФП.</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 ли са по настоящата схема разходи за канцеларски материали, копирни услуги и др. режийни разход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По настоящата схема това не са допустими разход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 разход ли е логистика с евентуално заплащане на участниците в създадената от самата община с решение на общинския съвет работна група за разглеждане на съответните разработки на консултантит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 разходи са разходите за услуги за организиране на и/или участие в събития (семинари, конференции, работни срещи, форуми и др.), единствено като част от под-дейност 1.3 „Провеждане на обществени обсъждания”, която следва да бъде възложена съвместно с останалите под-дейности за изготвянето на ИПГВР по реда на ЗОП/НВМОП</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0-12-21T15:53:00Z</dcterms:modified>
  <cp:revision>39</cp:revision>
  <dc:subject/>
  <dc:title/>
</cp:coreProperties>
</file>