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ъв връзка с кандидатстване с проект по BG161PO001/3.1-03/2010 „Подкрепа за развитието на природни, културни и исторически атракции” имаме следния въпрос:</w:t>
              <w:br/>
              <w:t xml:space="preserve">Допустими ли са по схемата  разходите за реконструкция на стоманобетонно стълбище водещо към паметник на културата, обект на интервенция, съобразно формулираните на стр.22 от Насоките «Разходи за развитие на дребномащабна техническа инфраструктура в района на атракциите, необходима за посещение на атракциите» т.е. дали посочените в този абзац изброени видове обекти са изчерпателни или са допустими и др.сходни такив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пустима е реконструкция на стоманобетонно стълбище, водещо към и пряко свързано с туристическата атракция, обект на интервенция, като дребномащабна техническа инфраструктура, необходима за осигуряване на достъп на посетителите до атракцията.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зможно ли е по настоящата схема да се кандидатства със следните документи, с които кандидатът е кандидатствал по предходната схема BG161PO001/3.1-2/2009 „Подкрепа за развитието на туристически атракции”:</w:t>
              <w:br/>
              <w:t xml:space="preserve">• споразумението между собственика на обекта на интервенция и кандидата, с което на общината-кандидат се предоставят права да представлява собственика пред Управляващия орган на ОПРР до издаване на Решение на Министерски съвет </w:t>
              <w:br/>
              <w:t xml:space="preserve">• техническите/работни проекти </w:t>
              <w:br/>
              <w:t>• съгласувателни и разрешителни становища и документи</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Допуска се кандидатстване със споразумението и техническите/ работни проекти, с които кандидатът е кандидатствал по предходната схема. Кандидатстването със съгласувателни и разрешителни становища и документи, придобити за целите на предходната схема, е допустимо в случай, че не е изтекъл срокът на валидност на същите и в случай, че не е извършена промяна в техническия/работен проект, която би довела до нищожност на съгласувателните и разрешителните документи. В тази връзка кандидатът следва да представи декларация, че проектът не е изменян спрямо варианта, за който е получил разрешения и съгласувателни становища от компетентните органи съгласно действащото законодателств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же ли да се кандидатства със стари технически/работни проекти и съгласувателни документи, разработени съгласно разпоредбите на Закона за устройство на територията преди влизане в сила на актуалните разпоредби от 10.04.2009 г. по отношение на интервенции върху недвижими културни ценнос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андидатът следва да прилага актуалният Закон за устройство на територията, в сила към датата на кандидатстване по настоящата схема BG161PO001/3.1-03/2010 „Подкрепа за развитието на природни, културни и исторически атракции”.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Трябва ли проектите да включват задължително финансов анализ? </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 финансовият анализ е задължителен атрибут към проектното предложение. Резултатите от анализа показват дали проектът генерира нетни приходи или не генерира такива, което на свой ред служи за определяне на размера на безвъзмездната финансова помощ и собствения принос на кандид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к следва да се третира обект, който е обявен за недвижима културна ценност съгласно Закона за недвижимите културни ценности, но не е актуван? Може ли общината да кандидатства с този обект?</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 да бъде допустим по схемата обектът на интервенция следва да бъде държавна или общинска собственост. В този смисъл общината следва да направи постъпление пред отговорната структура за актуване на обекта по реда на чл. 70 от Закона за държавната собственост в случаите на публична или частна държавна собственост. Следващата стъпка е придобиване на права за управление посредством процедура по чл. 6, ал. 2 и 3 от Правилника за прилагане на закона за държавната собственост или сключване на споразумение със собственика на обекта на интервенция, с което на общината-кандидат се предоставят права да представлява собственика пред Управляващия орган на ОПРР до издаване на Решение на Министерски съвет, в случаите на обекти публична държавна собственост.</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разработването на проучване/ анализ на атрактивността на обекта на интервенция какви източници следва да използва кандидата? Могат ли да се използват неофициални източници, като например разработки, публикаци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учването/ анализа на атрактивността на обекта на интервенция следва да се базира на официални статистически източници.</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2-21T15:56:00Z</dcterms:modified>
  <cp:revision>52</cp:revision>
  <dc:subject/>
  <dc:title/>
</cp:coreProperties>
</file>