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лучени до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0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февруари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ОДЗ са подменяни люлки, пейки по "малки демонстрационни проекти", но въпросните са вече амортизирани. Възможно ли е да се заменят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 - "Проект, подпомаган по други европейски програми и други донори, както и по национални програми с публично финансиране, не може да бъде едновременно допустим и за финансова помощ по настоящата процедура за същите дейности. Следователно кандидат, подпомаган по други европейски програми и други донори, както и по национални програми с публично финансиране, може да кандидатства по настоящата процедура за безвъзмездна помощ единствено за други, нефинансирани по тези програми, дейности."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 от дограмата на училището е сменена по Красива България. Възможно ли е останалата част да се подмени по проект по ОПРР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Насоките за кандидатстване - "Проект, подпомаган по други европейски програми и други донори, както и по национални програми с публично финансиране, не може да бъде едновременно допустим и за финансова помощ по настоящата процедура за същите дейности. Следователно кандидат, подпомаган по други европейски програми и други донори, както и по национални програми с публично финансиране, може да кандидатства по настоящата процедура за безвъзмездна помощ единствено за други, нефинансирани по тези програми, дейности."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 ли Детска млечна кухня да бъде включена като част от социален комплекс/Дневен център за деца с увреждания и Дневен център за възрастни хора/ по Схема за предоставяне на безвъзмездна финансова помощ BG161PO001/1.1-01/2007: „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 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ите дейности по настоящата схема за безвъзмездна финансова помощ са описани в т.4.1.2. от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зможно ли е  в сравнително голяма общинска сграда-бивша детска ясла, в която се помещава Дневен център за деца с увреждания, след ремонт и  реконструкция да бъде преместена служба”Социален патронаж”- от друго   помещение и да се разкрие в останалата , незаета от двете институции  част Дневен Център за възрастни хора – като съпътстваща дейност по Схема за предоставяне на безвъзмездна финансова помощ BG161PO001/1.1-01/2007: „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” 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ите дейности по настоящата схема за безвъзмездна финансова помощ са описани в т.4.1.2. от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дружение с нестопанска цел „Териториална организация на научно-техническите съюзи”, притежаващо Лицензия, издадена от НАПОО и с основна дейност, съгласно устава - подпомагане развитието и усъвършенстването на техническото и икономическото образование, организиране на курсове, семинари, школи и други форми за повишаване на квалификацията; усъвършенстване на формите и средствата за обучение  и др. Сдружението притежава собствена сграда, където извършва дейността си. Може ли по Операция 1.1 Социална инфраструктура, Компонент 1 – Образователна инфраструктура –  да се извърши реновиране на сградата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дейности по настоящата схема за безвъзмездна финансова помощ са описани в т.4.1.2 от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е сме представители на Фондация "Мост, Медии, Общество, Семейство, Традиции" и сме регистрирани като доставчик на социалната услуга- "Дом за стари хора". За да започнем да я предоставяме сме наели сграда, която е частна собственост. Тя е била закупена от общината с условие в нея да се разкрие именно дом за стари хора. Имаме сключен 8-годишен договор с настоящия  собственик.</w:t>
              <w:br/>
              <w:t>Може ли да кандидастваме по Схема “ 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"?</w:t>
              <w:br/>
              <w:t>Предварително Ви благодарим за съдействието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кандидати по настоящата схема за безвъзмездна финансова помощ са описани в т.4.1.1 от Насоките за кандидатстване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 1: Ние сме фондация регистрирана в полза на обществото и сме с предмет на дейност Образование. Нямаме думата сдружение в регистрация. Има „фондация”, която дума беше актуална през 2000 г. ,тогава нямаше думата „сдружение”. Имаме ли право да кандидатстваме? </w:t>
              <w:br/>
              <w:br/>
              <w:t>Въпрос 2 : Специфичната ни дейност е Чуждоезиково обучение. Тази дейност все още няма лиценз в България. Какво означава „...друга приложима регистрация” ОТ Насоките , стр.14. Ние сме член на браншова организация / Българската асоциация за качествени езикови услуги – Оптима/.Регистрирани сме с Учредително събрание, имаме Управителен съвет и Председател.Висш орган е Общото събрание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Допустимите кандидати по настоящата схема за безвъзмездна финансова помощ са описани в т.4.1.1 от Насоките за кандидатстване. 2. На въпроса "Какво означава „...друга приложима регистрация”?  е отговорено в рубриката "Въпроси и отговори"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х искал да Ви попитам по схема за предоставяне на безвъзмездна финансова помощ BG161PO001/1.1-01/2007: „Подкрепа за осигуряване на подходяща и рентабилна образователна и социална инфраструктура, допринасяща за развитието на устойчиви градски ареали”:</w:t>
              <w:br/>
              <w:br/>
              <w:t xml:space="preserve">  1. Общинско училище, което има изграден плувен басейн, но е в отделна сграда в двора на училището – може ли да се реконструира по тази схема;</w:t>
              <w:br/>
              <w:t>2. С цел подобряване на достъпа на деца в неравностойно положение, до основната сграда на училището, може ли да се закупи и изгради външен асансьор;</w:t>
              <w:br/>
              <w:t>3. В училище, чиято сграда е общинска се помещават две учебни заведения – едното е държавно, а другото е общинско – може ли да се кандидатства за реконструиране и енергийна ефективност;</w:t>
              <w:br/>
              <w:t>4.Общински детски градини – може ли да се кандидатства за реконструкция и обновяване на сградния фонд, като се обнови и се закупи ново оборудване за кухнята и детски креватчета, тъй като това се заприходява като оборудване в детските градини;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Допустимите дейности по настоящата схема за безвъзмездна финансова помощ са описани в т.4.1.2 от Насоките за кандидатстване.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Контролен лист 1 „Оценка на административното съответствие”, в т.28 пише: „Приложен е одиторски доклад за извършен независим финансов одит, изготвен от регистриран одитор – нотариално заверено копие” – трябва ли да прилагаме, при положение, че сме община?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Контролният лист е конкретизирано, че изискването е приложимо за случаите, когато кандидата е НПО и исканата сума за безвъзмездна помощ надхвърля 600 000 лв.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бходимо ли е да се представя ОВОС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ички проекти трябва да имат оценка за положителното въздействие върху околната среда, ако това се изисква от приложимото българско законодателство за всеки отделен случа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4:32:00Z</dcterms:created>
  <dc:creator>HristovI</dc:creator>
  <dc:description/>
  <cp:keywords/>
  <dc:language>en-US</dc:language>
  <cp:lastModifiedBy>HristovI</cp:lastModifiedBy>
  <dcterms:modified xsi:type="dcterms:W3CDTF">2008-02-06T15:00:00Z</dcterms:modified>
  <cp:revision>7</cp:revision>
  <dc:subject/>
  <dc:title/>
</cp:coreProperties>
</file>