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февруари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подготовката на проект по операция 2.1. "Регионална и местна пътна ифраструктура" имаме следните въпроси : </w:t>
              <w:br/>
              <w:t>Какаво се има в предвид под "код по  местонахожение" в заглавната страница на формурляр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заглавната страница на Формуляра за кандидатстване по Операция 2.1 «Регионална и местна пътна инфраструктура», «код по местонахождение» е отбелязан: « 86 общини на територията на Република България». Моля, направете справка в www.bgregio.eu, където са публикувани актуализираните документи за кандидатстване от 04.12.2007г. и това е отбелязан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здел 1.2.1. - финансова информация, коя да бъде последната година за която се представя финанасов отчет. При условие че общината не разполага със заверен отчет от сметна палата за 2007г.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ъм проектното предложение кандидатът е длъжен да представи следните съпътстващи документи: Годишен баланс и отчет за приходите и разходите – за последната приключила финансова годи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5:06:00Z</dcterms:created>
  <dc:creator>HristovI</dc:creator>
  <dc:description/>
  <cp:keywords/>
  <dc:language>en-US</dc:language>
  <cp:lastModifiedBy>HristovI</cp:lastModifiedBy>
  <dcterms:modified xsi:type="dcterms:W3CDTF">2008-02-06T15:07:00Z</dcterms:modified>
  <cp:revision>3</cp:revision>
  <dc:subject/>
  <dc:title/>
</cp:coreProperties>
</file>