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 двете мерки по 4.1, които ще бъдат отворени за кандидатстване тази година, каква ще бъде продължителността и горния и долния праг на допустимите разходи по проект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убликуването на съответните покани по схемите за безвъзмездна финансова помощ в Насоките за кандидатстване детайлно ще бъдат описани продължителността на дейностите по проектите и минималните и максимални стойности на безвъзмездната финансов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ярка "подкрепа за подобряване на физическата среда чрез организиране на системи за сметосъбиране и сметоизвозване" освен закупуването на машини, ще се финансират ли дейности по закриване и рекултивиране на депо за твърди битови отпадъц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убликуването на съответната покана по схемата за безвъзмездна финансова помощ в Насоките за кандидатстване детайлно ще бъдат описани дейностите допустими за съфинансир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лана за действие - от кога да се планират трудовите възнаграждения на екипа на проекта, след като не се знае кога ще стартир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знагражденията на екипа по проекта се планират и остойностяват на месечна база или на човекодни в зависимост от необходимостта на конкретния кандидат и с оглед спецификата на всеки проект. 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ен проект, изготвен след 01.01.2007г., допустим разход ли 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ят период на допустимост на разходите по Оперативната програма се определя съгласно чл.3, ал.1 от ПМС №62/ 21.03.2007 г. и чл.3 от ПМС №245/09.10.2007 г.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а именн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01.01.2007 г. до 31.12.2015г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, касаещ общинско училище - задължително ли е училището да е партньо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наличието на партньори по проектите не е задължително услови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по Приоритетна ос: Устойчиво и интегрирано градско развитие; Операция 1.4. Подобряване на физическата среда и превенция на риска, конкретен бенефициент е МВР. Въпросът ни е: Може ли да кандидатства Районна служба “Пожарна безопасност и защита на населението”, която обслужва територията на 3 общини или става въпрос само за МВР (централно)? Възстановим разход ли е ДДС по конкретната схем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ен бенефициент по настоящата схема е Министерство на вътрешните работи. Случаите на третиране на ДДС като възстановим разход са описани в Насоките за кандидатст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СС на СМР по проект фигурира дейност „Доставка и монтаж на пералня”. Може ли тази дейност да остане в КСС или да трябва да бъде извадена от там и да бъде формулирана като доставка на оборудване в бюдже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зи дейност може да бъде включена  в КСС, но също така оборудването следва да се посочи със съответни параметри и в Техническите спесификации със забележка, че стойността на доставката и монтажа е предвидена в стойността на СМР в КСС. В този случай в бюджета също се включва само в стойността на СМ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07:00Z</dcterms:created>
  <dc:creator>HristovI</dc:creator>
  <dc:description/>
  <cp:keywords/>
  <dc:language>en-US</dc:language>
  <cp:lastModifiedBy>HristovI</cp:lastModifiedBy>
  <dcterms:modified xsi:type="dcterms:W3CDTF">2008-02-06T15:11:00Z</dcterms:modified>
  <cp:revision>5</cp:revision>
  <dc:subject/>
  <dc:title/>
</cp:coreProperties>
</file>