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ше Ви една от многото възмутени гражданки /и граждани/ на гр.Пазарджик.</w:t>
              <w:br/>
              <w:t>Възмущението ни се изразява в това, че на мястото на мрамора и печените плочки в пешеходната зона на града се поставят меко казано, не отговарящи на проекта плочки, които едва ли ще издържат повече от година - две преди да се разпаднат. Елате и вижте как изглеждат "оправените" пространства с пропадналите след първия дъжд и сняг плочки....</w:t>
              <w:br/>
              <w:t>За това ли се харчет Европейските пари??? Няма ли в държавата по-важни седящи на дневен ред проблеми за решаване та рушим и правим нещо, много по-лошо от това, каето е??? Дали европейците знаят как и за какво харчим парите им??? И ако знаят дали ще са съгласни на това разхищение??? А дали ще ни накарат и да ги върнем тези пари когато, рано или късно видят резултата от тяхното финансиране??? И още ред такива въпроси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дарим за коментара. За да подадете сигнал за забелязани нередности, моля посетете Форума на сайта www.bgregio.eu, регистрирайте се в него и представете позицията си в секция Нередности. Тя ще бъде прехвърлена автоматично на страницатa без редакторска намеса стига да са спазени правилата в Условията за ползване на сай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48:00Z</dcterms:created>
  <dc:creator>HristovI</dc:creator>
  <dc:description/>
  <cp:keywords/>
  <dc:language>en-US</dc:language>
  <cp:lastModifiedBy>venci</cp:lastModifiedBy>
  <dcterms:modified xsi:type="dcterms:W3CDTF">2011-01-07T21:54:00Z</dcterms:modified>
  <cp:revision>6</cp:revision>
  <dc:subject/>
  <dc:title/>
</cp:coreProperties>
</file>