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Във връзка с подготовкато по кандидатстването по Приоритетна ос 1:„Устойчиво и интегрирано градско развитие”, Oперация 1.1: „Социална инфраструктура”, Схема за предоставяне на безвъзмездна финансова помощ: BG161PO001/1.1-10/2010 „Подкрепа за създаване и промотиране на иновативни културни събития”, Бюджетна линия: BG161PO001/1.1-10/2010 Моля за отговор на следния въпрос.</w:t>
              <w:br/>
              <w:br/>
              <w:t>Програмата предразполага иновативното културно събитие да бъде съсредоточено основно в съответния град-център на допустимите общини. В такъв случай как стои въпросът с общини от типа на Тунджа, Марица и Добричка, които са своеобразни селски общини и нямат самостоятелен обособен обшински център, а са разположени съответно в Ямбол, Пловдив и Добрич. Възможно и допустимо ли ще е съответното събитие да се провежда и успоредно в няколко от селата на общината, които са подбрани за случая.</w:t>
              <w:br/>
              <w:br/>
              <w:t>Придварително благодаря за отговора, с молба той да бъде даден своевременно в най-кратък възможен сро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хемата не съдържа подобно ограничение за локацията на събитието. Съгласно т. 4.3.2.3 от Насоките за кандидатстване иновативните културни събития имат за цел обогатяване на културния живот и повишаване на привлекателностт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селените места в агломерационните ареали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зграждане на местната идентич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свързан със Схема "Подкрепа за създаване и промотиране на иновативни културни събития"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на стр. 20 е написано, че бенефициентът може да делегира на партньор/и до 40% от общия размер на допустимите разходи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ни е, дали може ли да се делегират подобни правомощия на подизпълнителите. Т.е. може ли бенефициентът да делегира сумите за изпълнението на отделните проектни дейности на съответните подизпълнители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драв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ела Ива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Рус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Насоките за кандидатстване, бенефициентът може да делегира на партньора/ит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то на дейности по проек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обща стойност не по-висока от 40% от общия размер на допустимите разходи по проекта. В тази връзка бенефициентът/партньорът следва да възложи изпълнението на дейностите по проекта като спазва действащата нормативна уредба (ЗОП и НВМОП). Изпълнителите, избрани по реда на ЗОП/НВМОП, не са партньори по проек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ткритата схема за промотиране на иновативни културни събития имам следния въпрос:</w:t>
              <w:br/>
              <w:t>Допустим ли е разход за хонорари на външни изпълнители, при условие, че те ще бъдат част от културните прояви, обект на проекта.</w:t>
              <w:br/>
              <w:t>Предварително благодар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ходи за хонорари на външни изпълнители в културните прояви не са допустими за финансиране по схем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49:00Z</dcterms:created>
  <dc:creator>HristovI</dc:creator>
  <dc:description/>
  <cp:keywords/>
  <dc:language>en-US</dc:language>
  <cp:lastModifiedBy>venci</cp:lastModifiedBy>
  <dcterms:modified xsi:type="dcterms:W3CDTF">2011-01-07T21:56:00Z</dcterms:modified>
  <cp:revision>6</cp:revision>
  <dc:subject/>
  <dc:title/>
</cp:coreProperties>
</file>