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колеги,</w:t>
              <w:br/>
              <w:t>допустимо ли е да включим в техническата спецификация за Интегрирания план като задача към изпълнителите да изготвят инвестиционни проекти за дейностите определени за зоните за интервенция.</w:t>
              <w:br/>
              <w:t>С уважение</w:t>
              <w:br/>
              <w:t>Л. Никола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вянето на инвестиционни проекти за дейностите определени за зоните за интервенция не е предмет на настоящата схема и в тази връзка не е допустима дейно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можно е изготвянето на задания за проектиране като част от избираема под-дейност 1.14 „Разработване на пред-проектни проучвания за проекти, включени в ИПГВР” от Изискванията за кандидатстване. Разходите за услуги за разработване на документация за процедура за определяне на изпълнител, включително задание за проектиране, са допустими по настоящата схема за предоставяне на БФП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venci</cp:lastModifiedBy>
  <dcterms:modified xsi:type="dcterms:W3CDTF">2011-01-07T21:56:00Z</dcterms:modified>
  <cp:revision>43</cp:revision>
  <dc:subject/>
  <dc:title/>
</cp:coreProperties>
</file>