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ажаеми господа, консултираме проекта по схема 3.1-03 "Подкрепа за развитието на природни, културни и исторически атракции" на Община от 13-те с развит туристически потенциал. В прикаченият файл изпращаме нашите конкретни въпроси и очакваме професионален и бърз отговор.</w:t>
              <w:br/>
              <w:t>С уважение арх.Венета Петкова</w:t>
              <w:br/>
              <w:br/>
              <w:t>Въпроси към МРРБ по Схема 3.1-03 за конкретен проект:</w:t>
              <w:br/>
              <w:br/>
              <w:t>1. Проекта предвижда реконструкция и рехабилитация на 2 асфалтови пътища IV-то класна пътна мрежа за автомобили и за 2 до 4 атракционн влакчета от гр. А до туристическа пътека към атракция "Х" с дължина от 2700 м.</w:t>
              <w:br/>
              <w:t>Както и асфалтов път от гр. Б до паркинг и до туристическа пътека "Водопадът" към атракция "Х" с дължина от 3200 м. Допустимо ли е реконструкция и рехабилитация на асфалтови пътища до 5 900 м. IV-то класна пътна мрежа?</w:t>
              <w:br/>
              <w:br/>
              <w:t>2. Какъв да е дисконтовият фактор/% за GAP-анализа? Евростандарта 5 % ли?</w:t>
              <w:br/>
              <w:br/>
              <w:t>3.  Молим за конкретни примери на:</w:t>
              <w:br/>
              <w:t>- оборудване за атракциите;</w:t>
              <w:br/>
              <w:t>- въвеждане на техники за интерпретация;</w:t>
              <w:br/>
              <w:t>- анимация.</w:t>
              <w:br/>
              <w:br/>
              <w:t>4. В национален/световен паметник на културата "У" гр. А правим: Консервация и реставрация на екстериора и интериора на сградата. Експониране на скривалище, тоалетна и месилник. Ремонт на дървените части на сградата. Оформяне на експозиционна площ в двора. Реконструкция на съществуващо помещение в тоалетна за посетители. Обособяване на къщата на екскурзовода в информационен център. Преустройство на помещението на обора в зала за тематични инсталации. Изграждане на ВиК, пожароизвестителна и озвучителни инсталации. Ремонт и подмяна на електроинсталации. Благоустрояване на двора. Допустими ли са тези дейности?</w:t>
              <w:br/>
              <w:br/>
              <w:t>5. В паметник на културата от местно значение "С" гр. А правим: Реставрационно-консервационни работи на дървените части на сградата. Ремонт на сградата включващ освежаване на подови настилки и тавани, боядисване, подмяна на електроинсталации. Изграждане на пожароизвестителна и озвучителни инсталации. Обновяване на експозицията от икони - смяна на паната, стъклените витрини и закрепващите елементи. Оформяне на експозиция за дърворезби, стенописи и стари каменни кръстове в неизползвания приземен етаж на сградата. Осигуряване на достъпна среда чрез рампи към двете нива на сградата. Обособяване на информационен център във второстепенна постройка в двора. Озеленяване и изграждане на поливна инсталация в двора. Допустими ли са тези дейности?</w:t>
              <w:br/>
              <w:br/>
              <w:t>6. В паметник на културата от местно значение археологически обект "Ш" гр. А  правим: Реставрация, консервация и експонация на разкопките. Изграждане на алейна мрежа, зелени зони и площадки за наблюдение в зоната на разкопките. Монтиране на леки покривни съоръжениия предпазващи експонатите. Монтиране на ефектно осветление на обекта. Озвучаване на обекта. Монтаж на преместваеми павилиони за кафе и напитки. Монтаж на химически тоалетни. Изграждане на електро и В и К инсталации до обекта. Монтиране на охранителна инсталация на обекта.  Изграждане на ограда на обекта. Изработване и експониране на тримерна визуализация на обекта. Изграждане на 100 м асфалтов път и паркинг до обекта. Допустими ли са тези дейности?</w:t>
              <w:br/>
              <w:br/>
              <w:t>7. В паметник на културата от местно значение "Д" гр. А правим: Тъй като обекта не е проучван правим археологически профил!</w:t>
              <w:br/>
              <w:t>Както и монтаж на рекламни, информационни и указателни табели. Изграждане на алейна мрежа, зелени зони и площадки за наблюдение в зоната на обекта. Монтиране на ефектно осветление. Изграждане на ВиК, електро и охранителни инсталации на обекта. Оформяне на места за пикник около обекта. Допустими ли са тези дейности?</w:t>
              <w:br/>
              <w:br/>
              <w:t>8. Неизползваема и пустееща сградата на бившия "Кинотеатрален салон" в центъра на гр. А и на около 50 м. до 2 от атракциите!, преустройваме в Посетителски информационен център(ПИЦ). Преустройството включва: Основен ремонт на сградата. Смяна на настилки, облицовки и вътрешно боядисване. Ремонта на санитарните възли. Топлоизолиране на сградата и смяна на дограма. Реконструкция и модернизация на салона. Оформяне на бар за напитки на втори етаж. Подмяна на електро, ВиК и ОВ инсталации на сградата. Изграждане на климатична, пожароизвестителна, пожарогасителна, компютърна и озвучителни инсталации на сградата. Изграждане на видеонаблюдение с онлайн връзка с атракциите на програмата. Монтиране на ЛЕД екран в салона. Оборудване на операторно помещение. Монтиране на модерни съоръжения за ефектно осветление на салона. Осигуряване на достъпна среда чрез монтиране на електрически подемник, изграждане на рампи и обособяване на инвалидна тоалетна. Мебелиране на помещенията.  Допустими ли са тези дейности?</w:t>
              <w:br/>
              <w:br/>
              <w:t>9. В паметник на културата от местно значение археологически обект "Г" намиращ се на територията на Национален парк "П" и с тяхно разрешение правим: Реставрация, консервация и експонация на разкопките на антично селище. Оформяне на зелени зони и места за отдих. Монтаж на рекламни, информационни и указателни табели. Изграждане на алейна мрежа и площадки за наблюдение в зоната на разкопките. Монтиране на покривни съоръжения от метална конструкция с пасарелки за наблюдение на разкопките. Монтиране на осветление със самозахранващи се фотоволтаични батерии. Ограждане на обекта. Допустими ли са тези дейности?</w:t>
              <w:br/>
              <w:t>10. На природна национална и световна атракция "Ж"  със статут на природна забележителност с национално/световно значение съгласно ЗЗТ, попадаща в Национален парк "П", който поради своя уникален природен комплекс от 1983 г. e обект на Световното наследство според Конвенцията за природното и културното наследство на ЮНЕСКО правим:  Реставрация-лечение  и мерки за опазване на дървото национална и световна атракция, мурата. Ремонт на стъпалата и оградата около мурата. Изграждаме палатков лагер. Изграждаме информационен център  с охрана и тоалетна с достъпна среда. Оформяме места за пикник и места за сядане и място за отдих-беседка. Обособяваме паркинг за автомобили. Изграждаме пречиствателна станция и външен водопровод до палатковия лагер. Монтаж на рекламни, информационни и указателни табели. Допустими ли са тези дейности?</w:t>
              <w:br/>
              <w:t>11. Проекта предвижда рехабилитация на следните туристически пътеки с обща дължина 24,4 км:</w:t>
              <w:br/>
              <w:t xml:space="preserve">1. туристическа пътека с усилена настилка от макадам: паркинг "Водопадът" – Археологически обект  „Х”   - 1000м. Обслужва: Атракция "Х"; </w:t>
              <w:br/>
              <w:t>2. туристическа пътека с настилка от макадам: паркинг гр. Б – обслужва атракция "Х" - 2400м</w:t>
              <w:br/>
              <w:t>2. Пътека на здравето през НП П – до 3 атракции и до гр."А" 9000м.  Обслужва 3 атракции;</w:t>
              <w:br/>
              <w:t>3. Туристическа пътека Културна атракция до Природна атракция "Ж" 12000м   Обслужва: Културна атракция "Д" и Природна атракция"Ж".</w:t>
              <w:br/>
              <w:t>Допустимо ли е рехабилитацията им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 Съгласно Насоките за кандидатстване допустима дейност е развитие на допълнителна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ребномащабна техническа инфраструктура</w:t>
            </w:r>
            <w:r>
              <w:rPr>
                <w:rFonts w:cs="Arial" w:ascii="Arial" w:hAnsi="Arial"/>
                <w:sz w:val="20"/>
                <w:szCs w:val="20"/>
              </w:rPr>
              <w:t xml:space="preserve"> в района на атракциите, необходима за посещение на атракциите. В тази връзка е допустима реконструкция и рехабилитация на асфалтов път,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еобходим за посещение на атракцията по проекта</w:t>
            </w:r>
            <w:r>
              <w:rPr>
                <w:rFonts w:cs="Arial" w:ascii="Arial" w:hAnsi="Arial"/>
                <w:sz w:val="20"/>
                <w:szCs w:val="20"/>
              </w:rPr>
              <w:t>. Насоките за кандидатстване не поставят ограничение относно дължината на пътната настилка.</w:t>
              <w:br/>
              <w:t xml:space="preserve">2. Финансовият анализ по проекта следва да се изготви в съответствие с изискванията в Ръководството за анализ разходи-ползи на инвестиционните проекти” на ЕК от 16.06.2008 г. („Guide to cost-benefit analysis of investment projects”) в частта му „Финансов анализ”, публикуван на интернет страница: http://ec.europa.eu/regional_policy/sources/docoffic/working/sf2000_en.htm. </w:t>
              <w:br/>
              <w:t xml:space="preserve">3. Управляващият орган не може да даде конкретни примери за оборудване на атракциите, въвеждане на техники за интерпретация, анимация, тъй като обхватът на тази група дейности варира в зависимост от типа атракция. Следва да се има предвид, че оборудването на атракциите, техниките за интерпретация и анимация следва да бъдат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яко свързани и съобразени с атракцията</w:t>
            </w:r>
            <w:r>
              <w:rPr>
                <w:rFonts w:cs="Arial" w:ascii="Arial" w:hAnsi="Arial"/>
                <w:sz w:val="20"/>
                <w:szCs w:val="20"/>
              </w:rPr>
              <w:t>, да подпомагат развитието на конкурентоспособна атракция и да спомагат за привличането на туристи.</w:t>
              <w:br/>
              <w:t>4. Съгласно Насоките за кандидатстване по схемата е допустимо възстановяване, консервация, опазване, реставрация на природни, културни и исторически атракции и развитие на туристическа и дребномащабна техническа инфраструктура, необходима за нуждите на атракцията. Интервенции следва да попадат в обхвата на допустимите дейности съгласно т. 4.3.2.3 и допустимите разходи съгласно т. 4.3.3. от Насоките за кандидатстване. Техническите/ работни проекти следва да бъдат съглсувани от Националния институт за недвижимо културно наследство и да бъдат подкрепени с разрешение от Министерството накултурата за интервенцията. Допустимостта на конкретните дейности може да бъде установена въз основа на техническите/работни проекти, което ще бъде предмет на оценка от страна на оценителната комисия, която ще бъде сформирана по схемата.</w:t>
              <w:br/>
              <w:t>5. Виж отговора по т. 4. В допълнение, не са допустими дейности (обновяване, реставрация и др.), свързани с движими културни ценности.</w:t>
              <w:br/>
              <w:t>6. Виж отговора по т. 4. Съгласно Насоките за кандидатстване археологически проучвания и разкопки не са допустими по схемата. В допълнение, допустимо е изграждане на ВиК по трасето на пътя и/или изгребна яма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за целите на санитарния възел/обществена тоалетна</w:t>
            </w:r>
            <w:r>
              <w:rPr>
                <w:rFonts w:cs="Arial" w:ascii="Arial" w:hAnsi="Arial"/>
                <w:sz w:val="20"/>
                <w:szCs w:val="20"/>
              </w:rPr>
              <w:t>. Довеждащата инфраструктура до обекта следва да бъде обоснована с оглед експолатацията й в рамките на обекта. В този смисъл химическите тоалетни не предполагат ВиК инфраструктура. Не е допустим монтаж на преместваеми павилиони за кафе и напитки.</w:t>
              <w:br/>
              <w:t>7. Виж отговора по т. 4. В допълнение следва да се има предвид, че при планиране на дейност „направа на археологически профил” следа ясно да се разграничат предвидените дейности от недопустимите такива за археологически проучвания и разкопки. Неясното и недобро разграничаване на допустимите от недопустимите дейности може до доведе до отпадане на проектното предложение.</w:t>
              <w:br/>
              <w:t xml:space="preserve">8. Посетителският информационен център следва да бъде пряко свързан с и необходим за нуждите на атракцията. Всички помещения и оборудването на информационния център следва да бъдат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ряко свързани с информиране на посетителите </w:t>
            </w:r>
            <w:r>
              <w:rPr>
                <w:rFonts w:cs="Arial" w:ascii="Arial" w:hAnsi="Arial"/>
                <w:sz w:val="20"/>
                <w:szCs w:val="20"/>
              </w:rPr>
              <w:t xml:space="preserve">на атракцията относно самата атракция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 схемата не са допутими интервенции в помещения и оборудване на помещения за целите на кафене, бар, сладкарница, ресторант и др. от сходен тип за хранене и напитки.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9. Виж отговора по т. 4. </w:t>
              <w:br/>
              <w:t>10. Виж отговора по т. 4. По ОП "Регионално развивите" не е допустимо изграждане на пречиствателна станция. Съгласно Насоките за кандидатстване по схемата е допустимо изграждане на ВиК по трасето на пътя и/или изгребна яма за целите на санитарния възел/обществена тоалетна.</w:t>
              <w:br/>
              <w:t>11. Съгласно Насоките за кнадидатстване са допустими интервенции за развиване на туриститически пътеки като част от туристическата инфраструктура по проекта, необходима за нуждите и достъп до атракциит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дравейте, </w:t>
              <w:br/>
              <w:t xml:space="preserve"> </w:t>
              <w:br/>
              <w:t>Моля за отговор на следните въпроси</w:t>
              <w:br/>
              <w:t xml:space="preserve">1. Като част от разходите за допълнителна дребномащабна техническа инфраструктура е посочено изграждането на осветление. Моля за уточнение допустимо ли е за целите на захранване на обекта на интервенция с електричество да бъде закупено и разпределително табло, което да бъде монтирано към съществуващ трафопост? </w:t>
              <w:br/>
              <w:t xml:space="preserve">2. Моля за уточнение дали в рамките на дребномащабна техническа инфраструктура се включва възможността за изграждане на противопожарен водопровод, канализация за дъждовни води на обекта на интервенция? </w:t>
              <w:br/>
              <w:t xml:space="preserve">3. Във формуляра за кандидатстване се изисква финансова информация за кандидата (т.2.1.1) за последните 3 години, като че N е годината, предхождаща годината на кандидатстване.  В случай, че проектно предложение бъде продадено в рамките на 2011 г., преди крайния срок, допустимо ли е да се попълнят данни за финансови данни за годините, които са приключили – 2007, 2008 и 2009, тъй като към 15 февруари 2011 все още няма да бъдат изготвени финансовите отчети за 2010 г. Респективно като част от придружителните документи, допустимо ли е представянето на ОПР и баланс за 2009 г. с оглед законовото изискване за изготвяне на финансовите отчети до края на март 2011 г. Моля за указание. </w:t>
              <w:br/>
              <w:t xml:space="preserve">4. Моля за уточнение, в случай на проект генериращ приходи как следва да се попълни бюджета </w:t>
              <w:br/>
              <w:t xml:space="preserve">Съгласно указанието Ви в темплейта на бюджета, за проекти, генериращи нетни приходи, безвъзмездната финансова помощ по ОПРР е до размера на финансовия дефицит (сумата по решението ) съгласно представения финансов анализ, но не повече от 6 000 000 лв. (отразява се в колона F ). В този случай бенефициентът осигурява собствен принос в размер на разликата между общата стойност на проекта (колона Е) и безвъзмездната финансова помощ по ОПРР (колона F). Така формираният собствен принос се отразява в колона I "Допълнителен собствен принос".         </w:t>
              <w:br/>
              <w:t>От така посочената формулировка, излиза, че колона H задължителен финансов принос на кандидата не се попълва при проекти генериращи приходи.</w:t>
              <w:br/>
              <w:t>Например при проекти генериращи приходи при които сумата по решението е 5,9 млн. .това ли следва да се запише в колона F и в колона G и разликата между колона Е и колона F да се запише в колана I допълнителен собствени принос, т.е. разликата между сумата на общите допустими разходи и сумата по решението.</w:t>
              <w:br/>
              <w:t>В този случай в лист източници на финансиране се получава, че безвъзмездната помощ е в рамките на 100% от сумата по решението, задължителен принос на кандидата няма, а допълнителния собствен принос е в размер на разликата между сумата на общите допустими разходи и сумата по решението изразено в процент.</w:t>
              <w:br/>
              <w:t>Моля за потвърждение това ли е логиката на попълване на бюджета и лист „източници на финансиране”?</w:t>
              <w:br/>
              <w:t xml:space="preserve">  </w:t>
              <w:br/>
              <w:t xml:space="preserve">Благодаря предварително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Предвид, че изграждането на трафопост не е допустимо по схемата, не е допустимо закупуване на разпределително табло, което да бъде монтирано към съществуващ трафопост.</w:t>
              <w:br/>
              <w:t>2. Допустимо е изграждане на противопожарен водопровод, канализация за дъждовни води на обекта на интервенция</w:t>
              <w:br/>
              <w:t>3. Следва да бъдат попълнени данни за вече приключените финансови години, в случай, че към 15.02.2011 г. финансовия отчет за 2010 г. не е изготвен и одобрен. Съгласно Насоките за кандидатстване кандидатът следва да представи счетоводен баланс и отчет за приходите и разходите за последната финансова година, за която счетоводните отчети са приключени.</w:t>
              <w:br/>
              <w:t>4. В посочения от Вас пример за проект, генериращ нетни приходи по смисъла на чл. 55 от Регламент (ЕО) № 1083/2006 на Съвета от 11 юли 2006 г., сумата по решението следва да се запише в колона F "Сума по решението" от таблица "Общо допустими разходи". Допълнителният собствен принос, който представлява разликата между общата стойност на проекта (колона Е) и сумата по решението (колона F), се отразява в колона I.</w:t>
              <w:br/>
              <w:t>В случаите на проект, който не генерира нетни приходи се попълват колона G "Безвъзмездна финансова помощ към кандидата" и колона H "Задължителен финансов принос на кандидата" при прилагане финансовото правило 95% безвъзмездна финансова помощкъм кандидата и 5 % задължителен собствен принос. Стойностите в колона F и колона Е ще бъдат равни.</w:t>
              <w:br/>
              <w:t>В случаите на проект, генериращ нетни приходи, в таблицата "Източници на финансиране" се попълват съответните полета "Общо допустими разходи за финансиране по ОПРР 100%" и "Допълнителен собствен принос", които формират Общата стойност на проекта.</w:t>
              <w:br/>
              <w:t xml:space="preserve">В случаите на проект, който не генерира нетни приходи, в таблицата "Източници на финансиране" се попълват съответните полета "Задължителен финансов принос на кандидата" и "Безвъзмездна финансова помощ към кандидата", които формират Общата стойност на проекта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99336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993366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4:08:00Z</dcterms:created>
  <dc:creator>HristovI</dc:creator>
  <dc:description/>
  <cp:keywords/>
  <dc:language>en-US</dc:language>
  <cp:lastModifiedBy>venci</cp:lastModifiedBy>
  <dcterms:modified xsi:type="dcterms:W3CDTF">2011-01-07T21:58:00Z</dcterms:modified>
  <cp:revision>56</cp:revision>
  <dc:subject/>
  <dc:title/>
</cp:coreProperties>
</file>