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 xml:space="preserve"> </w:t>
              <w:br/>
              <w:t xml:space="preserve">Искам да съобщя за грешка в бюджет, за да я откоригирате своевременно и да спестим време на хора, които подготвят проекти по схемата и вероятно ще се сблъскат с нея: </w:t>
              <w:br/>
              <w:t xml:space="preserve"> </w:t>
              <w:br/>
              <w:t xml:space="preserve">Схема за предоставяне на безвъзмездна финансова помощ: BG161PO001/1.4-07/2010 “Подкрепа за интегрирани планове за градско възстановяване и развитие”. В публикувания на 22.12.2010 г. актуализиран пакет документи за кандидатстване има грешна формула във файла с бюджета: ред 9, колона G - формулата трябва да е =E9-F9, а не =E9+F9 !!! </w:t>
              <w:br/>
              <w:t xml:space="preserve">  </w:t>
              <w:br/>
              <w:t xml:space="preserve">С пожелания за успешна работа, </w:t>
              <w:br/>
              <w:t xml:space="preserve">Мария Минков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Благодарим за направения коментар. Поради техническа грешка, формулите по редове 9, 10, 12, 13, 14 в Колона G от Таблицата "Общи допустими разходи" от образеца на бюджет на проекта следва да се четат като разлика между стойностите в аналогичните клетки в колона Е "Обща стойност на разходите" и колона F "Финансов принос на кандидата за всички години".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Бих искала да поставя следния въпрос по Схема: BG 161 PO 001/1.4-07/2010 „Подкрепа за интегрирани планове за градско възстановяване и развитие”:</w:t>
              <w:br/>
              <w:t>В изискванията за кандидатстване е посочено че „Техническата спецификация за избор на изпълнител за разработване на ИПГВР трябва да е попълнена изцяло, да отговаря на</w:t>
              <w:br/>
              <w:t>образеца в пакета с документи за кандидатстване – Приложение Б1 и да включва като изисквания към изпълнителя всички задължителни дейности по т. 4.2.2.3.” В един от отоговорите на въпроси, публикуван на сайта на програмата е посочено че всички задължителни под-дейности по изготвяне на Интегриран план за градско възстановяване и развитие, от т.1.1. до т. 1.11 съгласно т. 4.2.2.3  от Изискванията за кандидатстване трябва да бъдат включени в една техническа спецификация за услуга, а останалите могат да бъдат възложени като отделни обществени поръки. Този отоговор в сила ли е все още след публиковането на променените насоки или към техническата спецификация трябва да бъдат включени и под-дейностите от 1.12 до 1.14?</w:t>
              <w:br/>
              <w:t xml:space="preserve"> </w:t>
              <w:br/>
              <w:t>Благодаря!</w:t>
              <w:br/>
              <w:t>Anna Nenova-Peeva</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сички задължителни  под-дейности по изготвяне на Интегриран план за градско възстановяване и развитие, от т.1.1. до т. 1.11 съгласно т. 4.2.2.3  от Изискванията за кандидатстване трябва да бъдат включени в една техническа спецификация за услуга. </w:t>
            </w:r>
            <w:r>
              <w:rPr>
                <w:rFonts w:cs="Arial" w:ascii="Arial" w:hAnsi="Arial"/>
                <w:b/>
                <w:bCs/>
                <w:sz w:val="20"/>
                <w:szCs w:val="20"/>
              </w:rPr>
              <w:t xml:space="preserve">В тази техническа спецификация могат да бъдат включени и дейностите от 1.12 до 1.14. </w:t>
            </w:r>
            <w:r>
              <w:rPr>
                <w:rFonts w:cs="Arial" w:ascii="Arial" w:hAnsi="Arial"/>
                <w:sz w:val="20"/>
                <w:szCs w:val="20"/>
              </w:rPr>
              <w:t>В този случай се предвижда и изготвянето на задание за проектиране съгласно част I, глава VI, раздел III от ЗУТ като една от услугите в рамките на спецификацията. По преценка на бенефициента биха могли да се обособят обособени позиции.</w:t>
              <w:br/>
              <w:t xml:space="preserve">По преценка на Конкретния бенефициент е допустимо също така възлагането на изработването на ПУП, Преценка за необходимостта от оценка на въздействието върху околната среда (ЕО) и оценка за съвместимост (ОС), съгласно ЗООС и ЗБР и подзаконовите нормативни актове и извършване на оценка на въздействието върху околната среда и оценка за съвместимост на Подробните устройствени планове, когато е преценено като необходимо от компетентния орган, и изготвянето на пред-проектни проучвания за приоритетни проекти като отделни обществени поръчки, но при провеждане на открита процедура по ЗОП за всяка от тях.В случая, когато се възлагат като отделни обществени поръчки, техническите спецификации за тях не се представят с пакета документи за кандидатстване, а с пакета документи за кандидатстване се представя Техническата спецификация за задължителните под-дейности от т.1.1 до т.1.11. </w:t>
              <w:br/>
              <w:t>При провеждане на няколко обществени поръчки или залагане на обособени позиции, Конкретният бенефициент следва да създаде допълнителни редове към перо 2.4 "Разходи за услуги за разработване на интегрирани планове за градско развитие" в бюджета на проекта.</w:t>
              <w:br/>
              <w:t>Моля имайте предвид, че провеждането на няколко обществени поръчки може да доведе до забавяния в изпълнението на проекта и непостигане на заложените цели и резулта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колеги, </w:t>
              <w:br/>
              <w:t>Обръщам се към Вас с молба за отговор на следния въпрос, свързан с подготовката на проект по схемата за интегрирани планове за градско възстановяване и развитие по ОП "Регионално развитие".</w:t>
              <w:br/>
              <w:t>Вас официален отговор на зададен от мен въпрос на 11.10.2010 и публикуван под номер 84–1.4-7 на сайта на ОП "Регионално развитие" е  посочено "...С оглед разграничаване на отговорностите на екипа, отговарящ за изготвянето на ИГРП и екипа, отговарящ за преценка от необходимостта от ОВОС опазване на околната среда (ЗООС) и оценка за съвместимост (ОС), съгласно Закона за биологичното разнообразие (ЗБР), същите следва да бъдат включени в отделни обособени позиции.", както и "...Моля да обърнете внимание, че изготвянето на екологична оценка (ЕО) съгласно Закона за опазване на околната среда (ЗООС) и оценка за съвместимост (ОС), съгласно Закона за биологичното разнообразие (ЗБР) и подзаконовите нормативни актове и извършване на екологична оценка и оценка за съвместимост на ИПГВР, когато е преценено като необходимо от компетентния орган (т.1.8 от дейностите по т.4.2.2.3) и изготвянето на оценка на въздействието върху околната среда (ЕО) и оценка за съвместимост (ОС), съгласно ЗООС и ЗБР и подзаконовите нормативни актове и извършване на оценка на въздействието върху околната среда и оценка за съвместимост на Подробните устройствени планове, когато е преценено като необходимо от компетентния орган (т.1.13 от дейностите по т.4.2.2.3) следва да бъдат възложени като отделна процедура ."</w:t>
              <w:br/>
              <w:t>След краткото уточнение въпросите ми към Вас са следните:</w:t>
              <w:br/>
              <w:t>1. Допустим ли е екологичната оценка и оценката за съвместимост да бъдат посочени в отделна позиция в бюджета /както е допустимо съгласно точка 5 от актуализираният на 22.12.2010 г. бюджет/, а не като обособена процедура към Интегрирания план?</w:t>
              <w:br/>
              <w:t>2. Необходимо ли е тя да бъде включена в Техническата спецификация за ИПГВР при положение, че кандидата предвижда отделна процедура за нейното провеждане /по реда на НВМОП/?</w:t>
              <w:br/>
              <w:t>3. В случай, че е допустимо да бъде посочена като отделна позиция екологичната и оценката на съвместимостта, Техическата спецификация за това също трябва да бъде приложена към пакета с документи за кандидастване /съгласно стр. 19, т.4.2.2.3 от Насоките/</w:t>
              <w:br/>
              <w:t>4. Ще бъдат ли наблюдавани изискванията за ключовите експерти и процентното съотношение по различните позиции от т.4.2.2.3 от Насоките /предвид коригирания бюджет в т.2.4/  с цел изработване на ИПГВР в съответствие с Методическите насоки на МРРБ и намиране на оптимален баланс между стратегическо и устройствено планиране?</w:t>
              <w:br/>
              <w:t>Предварително Ви благодаря за съдействието от Ваша страна.</w:t>
              <w:br/>
              <w:t>С Уважение:</w:t>
              <w:br/>
              <w:t>Димитър Милче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и 2.  Вижте отговора на горния въпрос. Допустимо е, но трябва да бъде предвидено провеждането на открита процедура по ЗОП, за да се избегне разделяне на услугите и трябва да се въведе допълнителен ред в бюджета към т.2.4 в ревизирания на 22.12.10 бюджет. </w:t>
              <w:br/>
              <w:t xml:space="preserve">3. Ако ЕО и ОС се посочат като отделна позиция в бюджета, не се изисква да представяте отделна Техническа спецификация само за ЕО и ОС в пакета документа, с който кандидатствате.  </w:t>
              <w:br/>
              <w:t>4. Въпросът не е ясен. Имайте предвид, че в т.1 Човешки ресурси в бюджета се вписва екипът за организация и управление на проекта, който представяте в апликацонната форма, допустимите разходи за организация и управление (Разходи за човешки ресурси и разходи за командировки) не трябва да надвишават 7% от допустимите преки разходи. Техническата спецификация се отнася за избора на изпълнител за изготвяне на ИПГВР и тя съдържа екип от ключови/неключови експерти, които трябва да бъдат предложени от Изпълнителя, така че да се покрият изискванията за изпълнение на дейностите по т.4.2.2.3 от Изискванията за кандидатстване, т.е. да се представи оптимален състав от ключови експерт за стратегическото и устройственото планиране. Стойността за изработване на ИПГВР като обща сума се вписва в т.2.4 от ревизирания Бюджет на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колеги, </w:t>
              <w:br/>
              <w:t>Обръщам се към Вас с молба за отговор на следния въпрос:</w:t>
              <w:br/>
              <w:t xml:space="preserve">Предвид факта, че до настоящия момент по ОП "Регионално развитие" са изпълнявани основно инфраструктурни проекти, данъка върху добавената стойност по схема BG161PO001/1.4-07/2010: „Подкрепа за интегрирани планове за градско възстановяване и развитие” следва ли да бъде третиран като невъзстановим т.е. да бъде включен в позиция III от актуализирания бюджет / ІІІ. Невъзстановим ДДС (ако е приложимо) /? </w:t>
              <w:br/>
              <w:t>Предварително Ви благодаря за съдействието от Ваша страна.</w:t>
              <w:br/>
              <w:t>С Уважение:</w:t>
              <w:br/>
              <w:t>Димитър Милче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В Указание на Министерството на финансите № 91-00-502 от 27.08.2007г. относно третиране на ДДС като допустим разход при изпълнение на Оперативните програми, съфинансирани от СФ и КФ на ЕС, е конкретизирано в кои случаи ДДС е възстановим и в кои - невъзстановим. Уточнено е, че когато бенефициента определи ДДС като невъзстановим, то ДДС е допустим разход за финансиране по Оперативните програми. За конкретни указания следва да се обърнете към съответното поделение на НАП.</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колеги, </w:t>
              <w:br/>
              <w:t>Обръщам се към Вас с молба за отговор на следния въпрос:</w:t>
              <w:br/>
              <w:t xml:space="preserve">Предвид факта, че до настоящия момент по ОП "Регионално развитие" са изпълнявани основно инфраструктурни проекти, данъка върху добавената стойност по схема BG161PO001/1.4-07/2010: „Подкрепа за интегрирани планове за градско възстановяване и развитие” следва ли да бъде третиран като невъзстановим т.е. да бъде включен в позиция III от актуализирания бюджет / ІІІ. Невъзстановим ДДС (ако е приложимо) / ? </w:t>
              <w:br/>
              <w:t xml:space="preserve">  </w:t>
              <w:br/>
              <w:t>Предварително Ви благодаря за съдействието от Ваша страна.</w:t>
              <w:br/>
              <w:t>С Уважение:</w:t>
              <w:br/>
              <w:t>Димитър Милче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Виж отговора на горния въпро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Пиша Ви във връзка със схема за предоставяне на безвъзмездна финансова помощ: BG161PO001/1.4-07/2010: „Подкрепа за интегрирани планове за градско възстановяване и развитие” и направената актуализация на Изискванията за проектно предложение от 22.12.2010г. Бих искала да задам следния уточняващ въпрос:</w:t>
              <w:br/>
              <w:t>Каква е максимално допустимата продължителност на проекта в месеци от датата на сключване на ДБФП, предвид променените междинни срокове за одобрение на зоните за въздействие от УО и на ИПГВР като цяло, както и предвид промените в апликационната форма и бюджета? Остава ли тя 24 месеца както е посочено на стр.18 от Изискванията?</w:t>
              <w:br/>
              <w:t>Благодаря Ви предварително!</w:t>
              <w:br/>
              <w:t>С уважение:</w:t>
              <w:br/>
              <w:t>Н.Венелинова</w:t>
              <w:br/>
              <w:t>Община Рус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Благодарим за направения коментар. В резултат от внесените изменения в Изискванията за кандидатстване, максималната продължителност на проектите става 30 месец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Честита Нова Година!</w:t>
              <w:br/>
              <w:t>Бихме искали да поставим следния въпрос по Схема: BG 161 PO 001/1.4-07/2010 „Подкрепа за интегрирани планове за градско възстановяване и развитие:</w:t>
              <w:br/>
              <w:t>В променения формуляр за кандидатстване по поректа в план-графика е предвидена година 3 от изпълнението на проекта, включително в бюджета, а в Изискванията за кандидатстване са заложени 24 месеца за изпъление на проекта.</w:t>
              <w:br/>
              <w:t xml:space="preserve">Моля, дайте тълкувания относно разминаването на сроковете. </w:t>
              <w:br/>
              <w:t xml:space="preserve">Поздрав, </w:t>
              <w:br/>
              <w:t xml:space="preserve">А.Шишков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Благодарим за направения коментар. В резултат от внесените изменения в Изискванията за кандидатстване, максималната продължителност на проектите става 30 месец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1-01-10T15:50:00Z</dcterms:modified>
  <cp:revision>43</cp:revision>
  <dc:subject/>
  <dc:title/>
</cp:coreProperties>
</file>