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spacing w:before="240" w:after="240"/>
        <w:jc w:val="center"/>
        <w:rPr>
          <w:rFonts w:ascii="Century Gothic" w:hAnsi="Century Gothic" w:cs="Times New Roman"/>
          <w:bCs/>
          <w:caps/>
          <w:sz w:val="22"/>
          <w:szCs w:val="22"/>
          <w:lang w:val="bg-BG"/>
        </w:rPr>
      </w:pPr>
      <w:r>
        <w:rPr>
          <w:rFonts w:cs="Times New Roman" w:ascii="Century Gothic" w:hAnsi="Century Gothic"/>
          <w:b/>
          <w:bCs/>
          <w:caps/>
          <w:sz w:val="22"/>
          <w:szCs w:val="22"/>
          <w:lang w:val="bg-BG"/>
        </w:rPr>
        <w:t>КЛАСАЦИЯ НА пОЛУЧЕНИ и оценени ПРЕДЛОЖЕНИЯ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41"/>
        <w:gridCol w:w="3775"/>
        <w:gridCol w:w="2250"/>
        <w:gridCol w:w="2119"/>
        <w:gridCol w:w="658"/>
        <w:gridCol w:w="704"/>
        <w:gridCol w:w="1119"/>
        <w:gridCol w:w="1062"/>
        <w:gridCol w:w="595"/>
        <w:gridCol w:w="592"/>
        <w:gridCol w:w="817"/>
      </w:tblGrid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ru-RU"/>
              </w:rPr>
              <w:t>Номер в класация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ru-RU"/>
              </w:rPr>
              <w:t>Номер на прое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ru-RU"/>
              </w:rPr>
              <w:t>Име на про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ru-RU"/>
              </w:rPr>
              <w:t>Име на кандида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ru-RU"/>
              </w:rPr>
              <w:t>Адре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Приоритетна 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Област на интервен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Бюджет на проекта в Евр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Бюджет на техническа помощ в Евр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Оценител 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Оценител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Century Gothic" w:hAnsi="Century Gothic"/>
                <w:b/>
                <w:sz w:val="20"/>
                <w:szCs w:val="20"/>
                <w:lang w:val="bg-BG"/>
              </w:rPr>
              <w:t>Обща оценка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Внедряване на добри практики от Европейски Съюз и пилотно прилагане на информационна и кумуникационна технология за оптимизиране и електронизиране на работните процеси в областа на управлението на риска на наводнения в басейна на река Мариц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ско сдружение за малък и среден бизне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Хасково, ул. Сан Стефано 3, офис 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9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4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Тракийско културно наследство в Родопите и Северното крайбрежие на Егейско мор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щина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Смолян, бул. България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.45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9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стойчиво развитие на региона на планината Славянка (Али Бутуш) чрез развитие на екотуризъ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Фондация   </w:t>
            </w:r>
            <w:r>
              <w:rPr>
                <w:rFonts w:cs="Arial" w:ascii="Century Gothic" w:hAnsi="Century Gothic"/>
                <w:sz w:val="20"/>
                <w:szCs w:val="20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Манфред Вьорнер</w:t>
            </w:r>
            <w:r>
              <w:rPr>
                <w:rFonts w:cs="Arial" w:ascii="Century Gothic" w:hAnsi="Century Gothic"/>
                <w:sz w:val="20"/>
                <w:szCs w:val="20"/>
              </w:rPr>
              <w:t>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р. Сандански, ул. “Св.св. Козма и Дамян”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 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9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Канализация и пречиствателна станция за отпадни води – с. Дрянка, община Баните, област Смоля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щина Бани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л. Стефан Стамболов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No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 3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, общ. Баните, село. Баните, Област Смоля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.11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.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0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Трансграничните транспортни връзки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 комуникации  - основа за подобряване качеството на живот в пограничните район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ластна управа на област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Смолян 4700, бул. България 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.1 и 2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.867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8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Реконструкция на пътния възел свързващ Златоград-„Заставата” с пътните отклонения към областните градове – Смолян и Кърджа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Злато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л. Стефан Стамболов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.8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6.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нтегрирано управление на водния цикъл на с. Аламов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Злато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л. Стефан Стамболов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651.2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.7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8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АРДА - нови алтернатив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инж. Хасан Азис – кмет на община Кърджа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Кърджали, бул. България 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9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7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Изграждане на канализация с модулна пречиствателна станция за отпадни води в с. Злато поле, община Димитровград и регулиране на водния отток на защитена местност 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Злато поле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тефан Димитров – кмет на община Димитр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Димитровград, бул. Г.С. Раковски 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4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7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Зелена инфраструктура и екологична мрежа в община Рудозем (Област Смолян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Рудоз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бул. България 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1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чилище по политика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”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- изследване на историческите истини за битката при Клокотница и експониране на делото на Иван Асен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ΙΙ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в контекста на съвременната балканска и световна история, като  пример за добро държавно управление, миролюбие, великодушие и човечност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ско сдружение за малък и среден бизнес - Хаско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Хасково, бул. Раковски 13, офис 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5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Тополовград -Комотини – Традиция и съвременност в народната кухня на България и Гърц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дружение с нестопанска цел ‘Местна инициативна група /МИГ/ - Топол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р. Тополовград, пл. Освобождение'1, ет. 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</w:r>
          </w:p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50.000</w:t>
            </w:r>
          </w:p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Проект „ Създаване на трансграничен културен център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Рудоз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Бул. България 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Марката “Произведено в Родопите” - гарант за каче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ластна управа на област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Смолян 4700, бул. България 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50.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Съхраняване и кутурно анимиране на трако-елинското антично наследство във фолклорното богатство от двете страни на българо-гръцката граница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Проф. д.н. Йордан Гоше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Благоевград, бул. Иван Михайлов 66, ЮЗУ, «Неофит Рилски», Творчески екип от Факултет по изкуств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зточните Родопи – културно наследство на Европ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инж. Хасан Азис – кмет на община Кърджа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Кърджали, бул. България 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84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Изграждане на туристически комплекси-къмпинги в района на х.Пирин, х. Синаница и в района на Мозговица в НП «Пири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Дирекция «Национален Парк Пири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Банско, ул .България 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5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4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Изграждане и развитие на Зелен център – “Природата за нас и ние за природата”- с. Аврен, 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бщина Крумовгра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Крум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гр. Крумовград, пл. България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Νο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5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.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4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3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Трансгранична кооперация между Университет и предприятия – като иновативна стратегия за по-добро развитие на повишаване на конкуретноспособноста - </w:t>
            </w:r>
            <w:r>
              <w:rPr>
                <w:rFonts w:cs="Arial" w:ascii="Century Gothic" w:hAnsi="Century Gothic"/>
                <w:sz w:val="20"/>
                <w:szCs w:val="20"/>
              </w:rPr>
              <w:t>COUP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Държавен Югозападен университет „Неофит Рилски” – г. Благоевград, проф. Д-р Иван Мирчев - ректо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Благоевград, ул. Иван Михайлов 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6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6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3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Устойчиво управление и опазване на природните ресурси в трансграничната планина Славянка/Орвилос – защитена зона от европейската екологична мрежа Натура 200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Асоциация за образование, култура и изкуство – клон Гоце Делчев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л. Звънчарска 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5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3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нвестиции в човешки капитал – предпоставка за разви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дружение за инициатива за развитие – Кърджали реша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Кърджали, бул. България 82, бл. 28, вх. В, ет. 2, ап. 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</w:r>
          </w:p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1</w:t>
            </w:r>
          </w:p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8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2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3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Устойчив туризъм по язовирите на Ар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дружение с нестопанска цел – „Асоциация за развитие долината на Арда – АРДА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Кърджали, бул . България 41, стая 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4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2,5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Пречистване на отпадъчни води в населени места приоритетни за развитие на екотуризм в община Рудозем ( с.Равнината и с. Полян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Рудоз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бул. България 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98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2</w:t>
            </w:r>
          </w:p>
        </w:tc>
      </w:tr>
      <w:tr>
        <w:trPr>
          <w:trHeight w:val="2098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Въвеждане на водещи модерни практики за устойчиво развитие, чрез многофункционално стопанисване на горите и природните ресурси и опазване на биологичното разнообразие в района на РУГ Смолян – гр. Ксанти, Драма, трансгранична западна Родоп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Сдружение „Развитие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ΧΧΙ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  век” гр. Смоля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Смолян, ул. Евредика 10, вх. В, ет. 4, ап.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0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0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Превенция в областа на злокачествените новообразувания на жените в планинските погранични район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Регионална инспекция за опазване и контрол на общественото здраве,/РИОКОЗ/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гр. Смолян, бул. “България” </w:t>
            </w:r>
            <w:r>
              <w:rPr>
                <w:rFonts w:cs="Arial" w:ascii="Century Gothic" w:hAnsi="Century Gothic"/>
                <w:sz w:val="20"/>
                <w:szCs w:val="20"/>
              </w:rPr>
              <w:t>No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 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50</w:t>
            </w:r>
            <w:r>
              <w:rPr>
                <w:rFonts w:cs="Arial" w:ascii="Century Gothic" w:hAnsi="Century Gothic"/>
                <w:sz w:val="20"/>
                <w:szCs w:val="20"/>
              </w:rPr>
              <w:t>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0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Чрез превенция да съхраним природната красота на Родопа план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ластна управа на област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Смолян 4700, бул. България 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5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0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3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“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Места на Вярата”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Инж. Ангел Коджаманов – Областен управител на област Кърджа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Кърджали, бул . България 41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75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6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0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Интегрирана програма за децентрализирано пречистване на отпадъчни води – 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бщина Крумовград. Изграждане на локална ПСОВ с. Подрумче и система за очистване и оползотворяване на отпадъчни води от общински сгради в с. Авре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Крум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р. Крумовград, пл. България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Νο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.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4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Тополовград – Комотини културен календар и диалог в трансграничния реги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щина Топол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Тополовград, пл. Освобождение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3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Партньорство за здравна превенция в трансграничния район Кърджали - Евро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Регионална инспекция за опазване и контрол на общественото здраве,/РИОКОЗ/ Кърджа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Кърджали, ул. Ген. Владимир Стойчев 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9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Изграждане на улична мрежа в с. Крупник, Община Симит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Симит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ул. Христо Ботев 27, Симитли - 27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е е посоче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5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8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4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Културен и екологичен туризъм в Родопите и Егейско мор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Асоциация на Родопските общи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Смолян, бул. България 14, п.к. 100, офис 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 и 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9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8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Велотуризъм в източните Родоп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Кърджа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Кърджали бул. България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88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7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Чрез партньорство на Балканите към европейско образ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Професионална гимназия по електротехника и електроника „ Капитан Петко войвода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Кърджал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7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Единни в многообразие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Професионална гимназия по селско стопанство и икономика 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Христо Ботев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”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- Свиленград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 С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виленград, ул. Александър Стамболийски 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2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7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ъздаване на интегриран туристически продукт за трансгранична зона Хасково - Евро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ластна администрация Хаско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Хасково, пл. Свобода 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695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4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Културно – историческото наследство на България и Гърция – пътеводител  към бъдещето ни в Европейския съю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сновно училище „ Проф , д-р Асен Златаров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. Минерални бани, общ. Минерални бани, област Хасково, ул. Калето 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0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Култура на Родопите – общият капитал на трансграничния рай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ластна управа на област Смоля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Смолян 4700, бул. България 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25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Развитие на образователен туризъм в Смолянския реги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Народна астрономическа обсерватория и Планетариум /НАОП/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г.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Смолян, бул. България 20, пк. 1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МЕД-НЕТ – Регионална трансгранична мрежа в здравеопазването – в областа на медицинска профилактика и рехабилитация на деца и младеж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щинска многопрофилна болница МБАЛ „ Рокфелер” ЕООД, гр. Петрич 2850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 Др. Катя Карачор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Петрич, ул. Рокфелер 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6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6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0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Рехабилитация на общински път от разклон с. Кирково – с. Завоя – с. Дружинци – с. Чакалорово – с. Долно Къпиново  до с. Горно Къпино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Кирко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с. Кирково, общ. Кирково, обл. Кърджали, ул. Дружба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Νο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9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Насърчаване и опазване на културните ресурси на общини Чепеларе и Авд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Община Чепела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Чепеларе, обл. Смолян, ул. Беломорска 44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8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e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irin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-</w:t>
            </w:r>
            <w:r>
              <w:rPr>
                <w:rFonts w:cs="Arial" w:ascii="Century Gothic" w:hAnsi="Century Gothic"/>
                <w:sz w:val="20"/>
                <w:szCs w:val="20"/>
              </w:rPr>
              <w:t>Bel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дружение на Югозападните общи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Благоевград, ул. Т. Александров 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3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ъздаване на устойчиво управление на трансгранични мрежи за сърудничество за насърчаване на алтернативни форми на туризъ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Местна инициативна група </w:t>
            </w:r>
            <w:r>
              <w:rPr>
                <w:rFonts w:cs="Arial" w:ascii="Century Gothic" w:hAnsi="Century Gothic"/>
                <w:sz w:val="20"/>
                <w:szCs w:val="20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Родопи</w:t>
            </w:r>
            <w:r>
              <w:rPr>
                <w:rFonts w:cs="Arial" w:ascii="Century Gothic" w:hAnsi="Century Gothic"/>
                <w:sz w:val="20"/>
                <w:szCs w:val="20"/>
              </w:rPr>
              <w:t>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. Момчиловци, ул. Изгрев 18, общ. Смоля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5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Зелен път в Забравената земя</w:t>
            </w: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Община Кирко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</w:t>
            </w: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 xml:space="preserve">. Кирково, общ. Кирково, обл. Кърджали, ул. Дружба </w:t>
            </w:r>
            <w:r>
              <w:rPr>
                <w:rFonts w:cs="Arial" w:ascii="Century Gothic" w:hAnsi="Century Gothic"/>
                <w:sz w:val="20"/>
                <w:szCs w:val="20"/>
                <w:lang w:val="el-GR"/>
              </w:rPr>
              <w:t>Νο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</w:t>
            </w:r>
          </w:p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6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2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зграждане на културно – информационен център за съхраняване и изучаване на българските традиции и обичаи, организиране на  традиционни фестивали с цел разпространяване на културно-изторическото наследство на трансграничния рай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Сдружение „ Движение НИЕ ЖЕНИТЕ”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Благоевград, ул. Крали Марко 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7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4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Създаване на устойчиво трансгранично сътрудничество чрез информираност и позн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Сдружение „ Движение НИЕ ЖЕНИТЕ”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Благоевград, ул. Крали Марко 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4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Изграждане на рехаболитационен център за хора с увреждания и различни заболявания на опорно-двигателния апарат, гинекологични заболявания и на периферната нервна система , в рамките на минералните извори в с. Марикостино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 xml:space="preserve">Сдружение „ Движение НИЕ ЖЕНИТЕ”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г. Благоевград, ул. Крали Марко 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ru-RU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8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30.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jc w:val="center"/>
              <w:rPr>
                <w:rFonts w:ascii="Century Gothic" w:hAnsi="Century Gothic" w:cs="Arial"/>
                <w:sz w:val="20"/>
                <w:szCs w:val="20"/>
                <w:lang w:val="bg-BG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bg-BG"/>
              </w:rPr>
              <w:t>25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2545</wp:posOffset>
          </wp:positionH>
          <wp:positionV relativeFrom="paragraph">
            <wp:posOffset>-60960</wp:posOffset>
          </wp:positionV>
          <wp:extent cx="571500" cy="3714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666480</wp:posOffset>
          </wp:positionH>
          <wp:positionV relativeFrom="paragraph">
            <wp:posOffset>-122555</wp:posOffset>
          </wp:positionV>
          <wp:extent cx="551815" cy="35369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35369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b/>
        <w:sz w:val="18"/>
        <w:szCs w:val="18"/>
        <w:lang w:val="ru-RU"/>
      </w:rPr>
      <w:t xml:space="preserve">Техническа помощ по проект </w:t>
    </w:r>
    <w:r>
      <w:rPr>
        <w:b/>
        <w:sz w:val="18"/>
        <w:szCs w:val="18"/>
      </w:rPr>
      <w:t>BG</w:t>
    </w:r>
    <w:r>
      <w:rPr>
        <w:b/>
        <w:sz w:val="18"/>
        <w:szCs w:val="18"/>
        <w:lang w:val="ru-RU"/>
      </w:rPr>
      <w:t xml:space="preserve"> 2005/017-454.04.01.02-01, финансиран от</w:t>
    </w:r>
  </w:p>
  <w:p>
    <w:pPr>
      <w:pStyle w:val="Header"/>
      <w:ind w:left="142" w:right="360" w:hanging="0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Програма ФАР-Трансгранично сътрудничество България – Гърция 2005</w:t>
    </w:r>
  </w:p>
  <w:p>
    <w:pPr>
      <w:pStyle w:val="Head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59080</wp:posOffset>
              </wp:positionH>
              <wp:positionV relativeFrom="paragraph">
                <wp:posOffset>113665</wp:posOffset>
              </wp:positionV>
              <wp:extent cx="957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4pt,8.95pt" to="733.1pt,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14"/>
      <w:szCs w:val="14"/>
      <w:lang w:val="en-GB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Arial" w:hAnsi="Arial" w:cs="Arial"/>
      <w:sz w:val="14"/>
      <w:szCs w:val="1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49:00Z</dcterms:created>
  <dc:creator>Vili</dc:creator>
  <dc:description/>
  <cp:keywords/>
  <dc:language>en-US</dc:language>
  <cp:lastModifiedBy>UserXP</cp:lastModifiedBy>
  <dcterms:modified xsi:type="dcterms:W3CDTF">2008-06-10T08:08:00Z</dcterms:modified>
  <cp:revision>4</cp:revision>
  <dc:subject/>
  <dc:title>Техническа помощ по проект BG 2005/017-454.04.01.02-01, финансиран от Програма ФАР-Трансгранично сътрудничество България – Гърция 2005</dc:title>
</cp:coreProperties>
</file>