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iCs/>
          <w:sz w:val="26"/>
          <w:szCs w:val="26"/>
          <w:lang w:val="bg-BG" w:eastAsia="en-US"/>
        </w:rPr>
      </w:pPr>
      <w:r>
        <w:rPr>
          <w:b/>
          <w:iCs/>
          <w:sz w:val="26"/>
          <w:szCs w:val="26"/>
          <w:lang w:val="bg-BG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485900" cy="684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b/>
          <w:b/>
          <w:iCs/>
          <w:sz w:val="20"/>
          <w:szCs w:val="20"/>
          <w:lang w:val="bg-BG"/>
        </w:rPr>
      </w:pPr>
      <w:r>
        <w:rPr>
          <w:rFonts w:cs="Arial" w:ascii="Arial" w:hAnsi="Arial"/>
          <w:b/>
          <w:iCs/>
          <w:sz w:val="20"/>
          <w:szCs w:val="20"/>
          <w:lang w:val="bg-BG"/>
        </w:rPr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/>
      </w:pPr>
      <w:r>
        <w:rPr>
          <w:b/>
          <w:lang w:val="bg-BG"/>
        </w:rPr>
        <w:t>Приложение 2: Контролен лист</w:t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Критерии за одобрение на контрольор</w:t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[попълва се на български и на английски език, където е необходимо; подписва и се подпечатва от организацията – партньор в проекта и от контрольора; изпраща се само до органа, отговорен за първо ниво на контрол в България; не се изпраща в съвместния технически секретариат]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Главна Дирекция „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офия, ул. “Св. св. Кирил и Методий” 17 - 19</w:t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  <w:t>Проек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Име на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Name of the oper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Acro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Inde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>Партньор, кой</w:t>
      </w:r>
      <w:r>
        <w:rPr/>
        <w:t>то ще бъде обект на контро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Лице за контак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Name of the contact pers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Дирекция / Отдел / Подразде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Divis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Организ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Organisa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Addr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Телефон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Факс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Роля на партньора в проек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 xml:space="preserve">□ </w:t>
            </w:r>
            <w:r>
              <w:rPr>
                <w:lang w:val="bg-BG"/>
              </w:rPr>
              <w:t>Водещ партньор                 □ Партньор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  <w:t>Контрольор на партнь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И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Nam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Addre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Телефо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Фак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Електронна пощ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Бюджет на партньора /попълва се стойността за съответния период за докладване/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на ли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ойност в евр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ходи за персона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дминистративни разход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ходи за командиров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ншна експертиза и усл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орудван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вестиции с малък маща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ъпроси относно независимостта на контрольор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Можете ли да потвърдите, че контрольорът или звеното в организацията, в която работи контрольорът не е включено 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Одобрението на прое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Дейностите по проекта (вкл. подписване на доклада като партньор по проекта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Финансите на проекта (счетоводство на проекта и плащани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>
          <w:trHeight w:val="277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Каква е договорната основа контрольорът да извършва контрола? Рамков договор; Договор за услуга (</w:t>
            </w:r>
            <w:r>
              <w:rPr>
                <w:i/>
                <w:lang w:val="bg-BG"/>
              </w:rPr>
              <w:t>моля, уточнете</w:t>
            </w:r>
            <w:r>
              <w:rPr>
                <w:lang w:val="bg-BG"/>
              </w:rPr>
              <w:t>)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Контрольорът членува ли в професионална организация? Ако да, в коя?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Контрольорът задължен ли е да спазва професионален кодекс на поведение или други правила, определящи неговата работа и независимост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 xml:space="preserve">Можете ли да потвърдите, че по отношение на този проект по ОП „Югоизточна Европа”, няма връзки по кръвна или съребрена линия между контрольора и екипа и подизпълнителите на проекта, и ръководителите на звеното, което отговаря за дейностите и финансите на проекта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 xml:space="preserve">Контрольорът независим ли е, в смисъл, че той /тя не е зависим/а от организацията/ звеното, което ще бъде обект на контрол по отношение на проекта по ОП „Югоизточна Европа” по някакъв друг начин, освен споменатите по-горе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руг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Контрольорът получил ли е и запознал ли се със следните документи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1</w:t>
            </w:r>
            <w:r>
              <w:rPr>
                <w:sz w:val="22"/>
                <w:szCs w:val="22"/>
                <w:lang w:val="bg-BG"/>
              </w:rPr>
              <w:t>. Одобрения формуляр за кандидатстван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Договорите за финансиране /между СТС и Водещия партньор по проекта и между МРРБ и партньора/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3. Споразумение за партньорство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 Регламент (ЕС) 1828/200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Регламент (ЕС) 1080/200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 Регламент (ЕС) 1883/200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 ОП „Югоизточна Европа”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8. Ръководство по ОП „Югоизточна Европа”,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9. Ръководство за изпълнение на ОП „Югоизточна Европа”,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10. Насоки за контрол по ОП „Югоизточна Европа” с приложения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11. Детайлни правила за допустимост на разходите по ОПЮ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. Други национални изисквания и указ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/>
            </w:pPr>
            <w:r>
              <w:rPr>
                <w:lang w:val="bg-BG"/>
              </w:rPr>
              <w:t>Може ли контрольорът да гарантира, че неговата работа ще бъде надлежно документирана и достъпна, с цел ефикасен преглед на извършената работа, което да позволява извършването на повторен контрол от друг контрольор/одитор при използване единствено на документацията, подготвена от контрольора? Документите по проверките на контрольора, подлежащи на документално и електронното архивиране включват: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 Одобрения формуляр за кандидатстване (копие)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 Договорите за финансиране  и анекси /между СТС и Водещия партньор и между МРРБ и партньора (копие)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Споразумение за партньорство и анекси (копие)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4. Партньорски доклад (оригинал и електронно копие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 Декларация за потвърждаване на разходите; (оригинал и електронно копие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6. Копие от проверените разходооправдателни документи и други документи с еквивалентна стойност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. Копие от всички документи, свързани с извършени разходи, банкови извлечения, документация за проведени процедури за възлагане, договори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8. Продукти, получени в резултат на изпълнението на проекта и представени с партньорския доклад (оригинал и електронно копие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. Контролен лист за извършен контрол, попълнен и подписан от контрольора (оригин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  <w:lang w:val="bg-BG"/>
              </w:rPr>
              <w:t>10. Документация, свързана с искания за представяне на липсващи документи, при проверка на партньорския доклад (оригин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. друг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 xml:space="preserve">Могат ли партньорът и контрольорът да гарантират, че верификацията ще бъде извършена в рамките на </w:t>
            </w:r>
            <w:r>
              <w:rPr>
                <w:lang w:val="en-US"/>
              </w:rPr>
              <w:t>60 дни</w:t>
            </w:r>
            <w:r>
              <w:rPr>
                <w:lang w:val="bg-BG"/>
              </w:rPr>
              <w:t xml:space="preserve"> след края на периода за докладване, като имат предвид, че докладът за изпълнението по проекта трябва да бъде внесен от водещия партньор в рамките на 3 месеца след края на периода за докладване?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  <w:t>Подпис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Подпис на лицето, представляващо партньора и печат ( място и дат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Подпис на контрольора и печат ( място и дата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lang w:val="bg-BG"/>
        </w:rPr>
        <w:t xml:space="preserve">Моля, изпратете попълнен въпросника и други документи, ако са необходими, на адрес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b/>
          <w:lang w:val="bg-BG"/>
        </w:rPr>
        <w:t>Главна дирекция „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  <w:t>София 1202, България, ул. “Св. Св. Кирил и Методий” 17-19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134" w:right="102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5" w:leader="none"/>
      </w:tabs>
      <w:outlineLvl w:val="0"/>
    </w:pPr>
    <w:rPr>
      <w:rFonts w:ascii="Tahoma" w:hAnsi="Tahoma" w:cs="Tahoma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333333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25" w:leader="none"/>
      </w:tabs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">
    <w:name w:val="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7:00Z</dcterms:created>
  <dc:creator>GPetra</dc:creator>
  <dc:description/>
  <cp:keywords/>
  <dc:language>en-US</dc:language>
  <cp:lastModifiedBy>RangelovaI</cp:lastModifiedBy>
  <cp:lastPrinted>2008-07-04T15:30:00Z</cp:lastPrinted>
  <dcterms:modified xsi:type="dcterms:W3CDTF">2009-12-17T14:19:00Z</dcterms:modified>
  <cp:revision>5</cp:revision>
  <dc:subject/>
  <dc:title>Article 16 of Regulationn 1080/2006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830369</vt:r8>
  </property>
  <property fmtid="{D5CDD505-2E9C-101B-9397-08002B2CF9AE}" pid="3" name="_AuthorEmail">
    <vt:lpwstr>petra.geitner@interreg4c.eu</vt:lpwstr>
  </property>
  <property fmtid="{D5CDD505-2E9C-101B-9397-08002B2CF9AE}" pid="4" name="_AuthorEmailDisplayName">
    <vt:lpwstr>Petra GEITNER</vt:lpwstr>
  </property>
  <property fmtid="{D5CDD505-2E9C-101B-9397-08002B2CF9AE}" pid="5" name="_EmailSubject">
    <vt:lpwstr>Approbation First Level Controller Decentralized System</vt:lpwstr>
  </property>
  <property fmtid="{D5CDD505-2E9C-101B-9397-08002B2CF9AE}" pid="6" name="_PreviousAdHocReviewCycleID">
    <vt:r8>877918795</vt:r8>
  </property>
  <property fmtid="{D5CDD505-2E9C-101B-9397-08002B2CF9AE}" pid="7" name="_ReviewingToolsShownOnce">
    <vt:lpwstr/>
  </property>
</Properties>
</file>