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ен 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 първата покана за проектни предложения по програма за транснационално сътрудничество в Югоизточна Европа 2007 – 2013 год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2340"/>
        <w:gridCol w:w="40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чал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дължителнос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TE2645300t00;Times New Roman"/>
                <w:sz w:val="20"/>
                <w:szCs w:val="20"/>
              </w:rPr>
            </w:pPr>
            <w:r>
              <w:rPr>
                <w:rFonts w:cs="TTE2645300t00;Times New Roman" w:ascii="TTE2645300t00;Times New Roman" w:hAnsi="TTE2645300t00;Times New Roman"/>
              </w:rPr>
              <w:t>14.04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дмиц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вена покана за заявление за интере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дмиц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а заявленията за интерес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1.07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2.07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на Комитета за наблюдение </w:t>
            </w:r>
            <w:r>
              <w:rPr>
                <w:lang w:val="ru-RU"/>
              </w:rPr>
              <w:t>(</w:t>
            </w:r>
            <w:r>
              <w:rPr/>
              <w:t>КН</w:t>
            </w:r>
            <w:r>
              <w:rPr>
                <w:lang w:val="ru-RU"/>
              </w:rPr>
              <w:t xml:space="preserve">) </w:t>
            </w:r>
            <w:r>
              <w:rPr/>
              <w:t xml:space="preserve">за избор на проектните предложения, които да бъдат разработени в </w:t>
            </w:r>
            <w:r>
              <w:rPr>
                <w:lang w:val="ru-RU"/>
              </w:rPr>
              <w:t xml:space="preserve">пълен формуляр за кандидатстван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дн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сма от Съвместния технически секретариат (СТС)  за решението на КН до кандидатите с избрани </w:t>
            </w:r>
            <w:r>
              <w:rPr/>
              <w:t>проектни предложения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.07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09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 седмиц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явена покана за попълване на пълен формуляр за кандидатстване (формулярът за кандидатстване ще бъде на разположение на интернет страницата от началото на юни 2008 г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.09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11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 седмиц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ценка на пълния формуляр за кандидатстван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01.1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02.12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дн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на Комитета за наблюдение </w:t>
            </w:r>
            <w:r>
              <w:rPr>
                <w:lang w:val="ru-RU"/>
              </w:rPr>
              <w:t>(</w:t>
            </w:r>
            <w:r>
              <w:rPr/>
              <w:t>КН</w:t>
            </w:r>
            <w:r>
              <w:rPr>
                <w:lang w:val="ru-RU"/>
              </w:rPr>
              <w:t>)</w:t>
            </w:r>
            <w:r>
              <w:rPr/>
              <w:t xml:space="preserve"> за одобрение на проектните предложения за финансира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1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чало на избираемост на разходите по проектите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.1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2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дн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сма от СТС до кандидатите за решението на КН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.1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 седмиц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 за сключване на договорите за финансиран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</w:t>
      </w:r>
      <w:r>
        <w:rPr>
          <w:lang w:val="ru-RU"/>
        </w:rPr>
        <w:t>: Управляващият орган и съвместният технически секретариат запазват правото си да предложат различен график на първата покана за предложения. Даденият график може да послужи на потенциалните български партньори в процеса на търсене на партньори и подготовка на проектни предложения по програмат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TE264530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7:49:00Z</dcterms:created>
  <dc:creator>Administrator</dc:creator>
  <dc:description/>
  <cp:keywords/>
  <dc:language>en-US</dc:language>
  <cp:lastModifiedBy>RangelovaI</cp:lastModifiedBy>
  <dcterms:modified xsi:type="dcterms:W3CDTF">2008-04-01T08:06:00Z</dcterms:modified>
  <cp:revision>3</cp:revision>
  <dc:subject/>
  <dc:title>Предварителен график</dc:title>
</cp:coreProperties>
</file>