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1943100" cy="793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ЕВРОПЕЙСКО ТЕРИТОРИАЛНО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СЪТРУДНИЧЕСТВО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ПЕРАТИВНА ПРОГРАМА ЗА ТРАНСНАЦИОНАЛНО СЪТРУДНИЧЕСТВО В </w:t>
      </w:r>
      <w:r>
        <w:rPr>
          <w:b/>
          <w:bCs/>
          <w:sz w:val="28"/>
          <w:szCs w:val="28"/>
        </w:rPr>
        <w:t>ЮГОИЗТОЧНА ЕВРОП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2007 - 20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ме на програмата</w:t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Cs/>
          <w:lang w:val="ru-RU"/>
        </w:rPr>
        <w:t xml:space="preserve">Оперативна програма за транснационално сътрудничество </w:t>
      </w:r>
      <w:r>
        <w:rPr/>
        <w:t>“</w:t>
      </w:r>
      <w:r>
        <w:rPr>
          <w:bCs/>
          <w:lang w:val="ru-RU"/>
        </w:rPr>
        <w:t>Ю</w:t>
      </w:r>
      <w:r>
        <w:rPr>
          <w:bCs/>
        </w:rPr>
        <w:t>гоизточна Европа”</w:t>
      </w:r>
      <w:r>
        <w:rPr>
          <w:b/>
          <w:bCs/>
          <w:lang w:val="ru-RU"/>
        </w:rPr>
        <w:t xml:space="preserve"> </w:t>
      </w:r>
      <w:r>
        <w:rPr/>
        <w:t xml:space="preserve">за програмния период 2007 - 2013 година по цел “Европейско териториално сътрудничество”, съфинансирана от Европейския фонд за регионално развитие </w:t>
      </w:r>
      <w:r>
        <w:rPr>
          <w:lang w:val="ru-RU"/>
        </w:rPr>
        <w:t>(</w:t>
      </w:r>
      <w:r>
        <w:rPr/>
        <w:t>ЕФРР</w:t>
      </w:r>
      <w:r>
        <w:rPr>
          <w:lang w:val="ru-RU"/>
        </w:rPr>
        <w:t>)</w:t>
      </w:r>
      <w:r>
        <w:rPr/>
        <w:t>.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 преглед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На 20 декември 2007 година с решение на Европейската комисия С </w:t>
      </w:r>
      <w:r>
        <w:rPr>
          <w:lang w:val="ru-RU"/>
        </w:rPr>
        <w:t xml:space="preserve">(2007) 6590 </w:t>
      </w:r>
      <w:r>
        <w:rPr/>
        <w:t>бе одобрена програмата за транснационално сътрудничество “Югоизточна Европа” за периода 2007-2013 година. Тази програма предвижда подкрепа от Общността за региони в 16 страни – членки, страни кандидатки, потенциални кандидатки и трети страни.</w:t>
      </w:r>
    </w:p>
    <w:p>
      <w:pPr>
        <w:pStyle w:val="Normal"/>
        <w:ind w:left="708" w:hanging="0"/>
        <w:jc w:val="both"/>
        <w:rPr/>
      </w:pPr>
      <w:r>
        <w:rPr/>
        <w:t>- 14 държави са избираеми с цялата си територия: Албания, Босна и Херциговина, България, Румъния, Хърватска, Македония, Гърция, Унгария, Словакия, Словения и Молдова;</w:t>
      </w:r>
    </w:p>
    <w:p>
      <w:pPr>
        <w:pStyle w:val="Normal"/>
        <w:ind w:left="708" w:hanging="0"/>
        <w:jc w:val="both"/>
        <w:rPr/>
      </w:pPr>
      <w:r>
        <w:rPr/>
        <w:t>- в 2 държави са избираеми само определени региони: за Италия – Ломбардия, Болцано/Бозен, Тренто, Венето, Фриули-Венеция-Джулия, Емилия Романя, Умбрия, Марке, Абрузо, Молизе, Пулия Базиликата; за Украйна – Черновицка област, Ивано-Франковска област, Закарпатска област, Одеска област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Общото население в избираемата територия е 200 милиона души. Общият бюджет на програмата е 245 милиона евро, като средствата от Европейския фонд за регионално развитие </w:t>
      </w:r>
      <w:r>
        <w:rPr>
          <w:lang w:val="ru-RU"/>
        </w:rPr>
        <w:t>(ЕФРР)</w:t>
      </w:r>
      <w:r>
        <w:rPr/>
        <w:t xml:space="preserve"> са на стойност 206 милиона евро.</w:t>
      </w:r>
      <w:r>
        <w:rPr>
          <w:lang w:val="ru-RU"/>
        </w:rPr>
        <w:t xml:space="preserve"> Участието на </w:t>
      </w:r>
      <w:r>
        <w:rPr/>
        <w:t>Албания, Босна и Херцеговина, Хърватска, Македония, Сърбия и Черна гора в програмата ще бъде финансирано от Инструмента за предприсъединителна помощ, а на Молдова и Украйна от Европейския инструмент за добросъседство и партньор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на програма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Общата стратегическа цел на програмата е да подобри “процеса на териториална, икономическа и социална интеграция и да съдейства за сближаването, устойчивостта и конкурентноспособността” чрез развитието на транснационалните партньорства. Програмат</w:t>
      </w:r>
      <w:r>
        <w:rPr>
          <w:lang w:val="ru-RU"/>
        </w:rPr>
        <w:t>а</w:t>
      </w:r>
      <w:r>
        <w:rPr/>
        <w:t xml:space="preserve"> се фокусира върху четири тематични приоритета: иновации, околна среда, достъпност и устойчиво градско развитие. Програмата предоставя възможност за Западните Балкани да се присъединят към Европейския Съюз и ще задълбочи връзките със съседните страни на ЕС.</w:t>
      </w:r>
    </w:p>
    <w:p>
      <w:pPr>
        <w:pStyle w:val="Normal"/>
        <w:jc w:val="both"/>
        <w:rPr/>
      </w:pPr>
      <w:r>
        <w:rPr/>
        <w:tab/>
        <w:t>Югоизточна Европа е най-разнообразната, хетерогенна и комплексна област за транснационално сътрудничество. С включването на нови страни и с установяването на нови граници на избираемата територия се промениха и тенденциите в политическите, икономическите, социалните и културни отношения.</w:t>
      </w:r>
    </w:p>
    <w:p>
      <w:pPr>
        <w:pStyle w:val="Normal"/>
        <w:jc w:val="both"/>
        <w:rPr/>
      </w:pPr>
      <w:r>
        <w:rPr/>
        <w:tab/>
        <w:t xml:space="preserve">Областта преживява фундаментална промяна в икономическите тенденции след промените през 1990 година. Докато някои региони, особено тези на столиците, се адаптират добре към новите предизвикателства, то другите се опитват да се преориентират. В програмната област съществуват значителни регионални различия от гледна точка на икономическа сила, иновации, конкурентноспособност и достъпност между градските и селските зони. </w:t>
      </w:r>
    </w:p>
    <w:p>
      <w:pPr>
        <w:pStyle w:val="Normal"/>
        <w:jc w:val="both"/>
        <w:rPr/>
      </w:pPr>
      <w:r>
        <w:rPr/>
        <w:tab/>
        <w:t xml:space="preserve">В европейската транспортна мрежа, Югоизточна Европа играе роля на  мост между Северна, Южна, Източна и Западна Европа. Съществуващите транспортни мрежи все пак не могат да поддържат високите стандарти, които да отговарят на повишеното търсене и завишените съвременни технически изисквания. Транс-европейската мрежа и пан-европейските транспортни коридори пресичат избираемата територия на програмата, но транспортната инфраструктура се нуждае от доразвиване. </w:t>
      </w:r>
    </w:p>
    <w:p>
      <w:pPr>
        <w:pStyle w:val="Normal"/>
        <w:jc w:val="both"/>
        <w:rPr/>
      </w:pPr>
      <w:r>
        <w:rPr/>
        <w:tab/>
        <w:t xml:space="preserve">Има реки удобни за товарен транспорт, морски граници и река Дунав, която е важен международен вътрешен воден път и интегриращ фактор за сътрудничество в много области като: транспорт, търговия и околна среда. Югоизточна Европа се характеризира с голямо биоразнообразие и природни ресурси. </w:t>
      </w:r>
      <w:r>
        <w:rPr>
          <w:color w:val="000000"/>
        </w:rPr>
        <w:t>Потенциалът за използването на екологично съобразни технологии и активи за икономическо и социално развитие е силна страна на района, но също така е необходимо да се обърне и внимание на наследените от миналото екологични щети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Очаквани въздействия от инвестициит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Програмата ще улесни иновациите, предприемачеството, икономиката на знанието и информационното общество чрез сътрудничество и конкретни резултати. Също така програмата цели чрез интегриран подход да подобри атрактивността на регионите и градовете, взимайки предвид устойчивото развитие, достъпността на физическата среда и достъпността до знание и качеството на околната среда. Програмата цели да насърчи интеграцията чрез повишаване на уменията за транснационално сътрудничество на всякакво ни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оритетни ос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b/>
        </w:rPr>
        <w:t>Приоритет 1: Подкрепа за иновациите и предприемачеството</w:t>
      </w:r>
      <w:r>
        <w:rPr/>
        <w:t xml:space="preserve"> – цели да  подпомогне бъдещето развитие на Югоизточна Европа като място на иновации – да поощри иновациите, предприемачеството и икономиката на знанието и да повиши интеграцията и икономическите връзки в избираемата област. Тези цели могат да бъдат постигнати чрез развитие на технологични и иновационни мрежи, чрез създаване на благоприятна среда за иновативно предприемачество и подобряване на рамковите условия за иновации. </w:t>
      </w:r>
    </w:p>
    <w:p>
      <w:pPr>
        <w:pStyle w:val="Normal"/>
        <w:ind w:firstLine="708"/>
        <w:jc w:val="both"/>
        <w:rPr/>
      </w:pPr>
      <w:r>
        <w:rPr/>
        <w:t>Примери за проекти, които могат да бъдат финансирани в рамките на приоритет 1: предпроектни проучвания, съвместни обучителни курсове, свързани с иновация и технологии, създаване на мрежи от малки  и средни предприятия, както и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ътрудничество с цел възлагане на ориентирани към иновации обществени поръчки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ъздаване на политики за достъп и връзка между научни, технологични и иновационни центрове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насърчаване на предприемачеството сред жените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развиване на центровете за подкрепа на бизнеса в рамките на международно сътрудничество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ъздаване на имидж на югоизточна европа като място за иновации и растеж чрез използването на информационни и комуникационни технологии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други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/>
        <w:tab/>
      </w:r>
      <w:r>
        <w:rPr>
          <w:b/>
        </w:rPr>
        <w:t xml:space="preserve">Приоритет 2: </w:t>
      </w:r>
      <w:r>
        <w:rPr>
          <w:b/>
          <w:bCs/>
        </w:rPr>
        <w:t>Опазване и подобряване на околната среда</w:t>
      </w:r>
      <w:r>
        <w:rPr>
          <w:bCs/>
        </w:rPr>
        <w:t xml:space="preserve"> – цели да подпомогне подобряване състоянието на околната среда и по-доброто управление за защита и на други природни области, преодоляване на ограниченията, наложени от националните бариери, да предвиди бъдещи заплахи за околната среда и възможности и да развие общо транснационално действие за защита на природата и хората. Това може да бъде постигнато чрез интегрирано управление на водите и превенция от наводнения, превенция от рискове за околната среда, управление на природни ресурси и промоция на ресурсна и енергийна ефективност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Примерни проекти, които могат да бъдат финансирани в рамките на приоритет 2: обща система за защита на населението, общи системи за известяване, стратегии за селски  и морски туризъм, развитие на мрежите за “зелена индустрия”, както и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ване на интегрирани планове за управление на речни и морски басейни, езера и ресурси за питейна вода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координиране на дейности за управление и мониторинг на водите, както и за превенция на наводнения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алтернативни методи за запазване качеството на водата и третирането на отпадните води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интегрирани политики за превенция на риска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овишаване на информираността на населението и планиране на реакцията при извънредни ситуации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ъздаване на групова идентичност на мрежи от защитени територии – пример: натура 2000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устойчиво управление на отпадъците и поощряване на рециклирането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друг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>Приоритет 3: Подобряване на достъпността</w:t>
      </w:r>
      <w:r>
        <w:rPr>
          <w:bCs/>
        </w:rPr>
        <w:t xml:space="preserve"> – целта е да се изгради връзка към европейските мрежи (включващи пътища, железопътен, вътрешен воден и морски транспорт). Това включва физическа инфраструктура, както и достъп до информационното общество. Подобряване на координацията между различните видове транспорт на хора и стоки и хармонизиране на всички видове международен обществен транспорт и по транспортните коридори изток - запад и север – юг, което може да бъде постигнато чрез координиране на подкрепата, планирането и експлоатирането на транспортните мрежи, изготвянето на стратегии за преодоляване на “цифровото разделение” и за подобряване на рамковите условия за изграждане на мултимодални платформи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мерни проекти, които могат да бъдат финансирани в рамките на приоритет 3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координирани стратегии за инвестиции в инфраструктура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създаване на съвместни органи за управление на транспортни мрежи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подкрепа на мсп, особено на такива в отдалечени територии, да развиват своя бизнес чрез прилагане на икт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подобряване на координацията между различните видове транспорт на хора и стоки и хармонизиране на всички видове международен обществен транспорт и по транспортните коридори Изток - Запад и Север – Юг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друг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>Приоритет 4: Зони за устойчив растеж</w:t>
      </w:r>
      <w:r>
        <w:rPr>
          <w:bCs/>
        </w:rPr>
        <w:t xml:space="preserve"> – този  приоритет е насочен към преодоляване на задълбочаващите се различия между определени региони и градове в Югоизточна Европа, както и към създаване на “полицентричен” модел на развитие.</w:t>
      </w:r>
      <w:r>
        <w:rPr>
          <w:bCs/>
          <w:lang w:val="ru-RU"/>
        </w:rPr>
        <w:t xml:space="preserve"> </w:t>
      </w:r>
      <w:r>
        <w:rPr>
          <w:bCs/>
        </w:rPr>
        <w:t xml:space="preserve">Целта може да бъде изпълнена чрез усилия за решаване на значими проблеми, засягащи големите градски ареали и регионалните селищни системи; чрез насърчаване на балансиран модел на атрактивни и достъпни зони за растеж, както и чрез поощряване използването на културните ценности за развитие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мери за дейности, които могат да бъдат финансирани в рамките на приоритет 4: развитие на сътрудничеството в областта на обществената инфраструктура и обществените услуги, сътрудничество  при разрешаването на въпроси, свързани с градското обновление, планове за реструктуриране на бивши военни бази, за по-добър мениджмънт на археологически забележителности, както и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разработване на съвместни пилотни проекти за подобряване на градската инфраструктура – управление на отпадни води, подобряване качеството на питейната вода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създаване на мрежи от агенции за регионално развитие, подкрепящи интегрирани подходи за подобряване на способностите на партньорите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одобряване на съвместното рекламиране на исторически места, съвместни рекламни и комуникационни стратегии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одкрепа за културния туризъм чрез разработване на “културни пътища”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други</w:t>
      </w:r>
    </w:p>
    <w:p>
      <w:pPr>
        <w:pStyle w:val="Normal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Приоритет 5: Техническа помощ</w:t>
      </w:r>
      <w:r>
        <w:rPr>
          <w:bCs/>
        </w:rPr>
        <w:t xml:space="preserve"> за подкрепа на изпълнението и изграждане на капацитет, който ще съдейства за плавното изпълнение на програмата и повишаване капацитета на институциите и бенефициентите в програмната облас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Управляващ орган: </w:t>
      </w:r>
      <w:r>
        <w:rPr>
          <w:b/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</w:rPr>
        <w:t>Национална агенция за развитие – Унгария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Съвместен технически секретариат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  <w:lang w:val="en-US"/>
        </w:rPr>
        <w:t>VATI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Kht</w:t>
      </w:r>
      <w:r>
        <w:rPr>
          <w:bCs/>
        </w:rPr>
        <w:t>., Будапеща, Унгария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Н-1016 Будапеща, ул. “Гелертеги” 30-32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Тел. +36 1 224 3164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>. Разпределение на финансирането по приоритетни оси (в евро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980"/>
        <w:gridCol w:w="190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оритетни о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ФР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но публично съфинансира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о /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вр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нов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 051 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773 73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 824 8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колна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 739 8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483 49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 223 3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остъп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 160 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734 26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 895 09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 Зони за устойчив расте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 338 3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294 99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 633 3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Техническа помо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401 4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33 83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535 3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6 691 6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 420 32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5 111 97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. Национално звено за контакт в Българ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Министерство на регионалното развитие и благоустройството</w:t>
      </w:r>
    </w:p>
    <w:p>
      <w:pPr>
        <w:pStyle w:val="Normal"/>
        <w:jc w:val="both"/>
        <w:rPr/>
      </w:pPr>
      <w:r>
        <w:rPr/>
        <w:t>Главна дирекция “Програмиране на регионалното развитие”</w:t>
      </w:r>
    </w:p>
    <w:p>
      <w:pPr>
        <w:pStyle w:val="Normal"/>
        <w:jc w:val="both"/>
        <w:rPr/>
      </w:pPr>
      <w:r>
        <w:rPr/>
        <w:t>Отдел “Управление на териториалното сътрудничество”</w:t>
      </w:r>
    </w:p>
    <w:p>
      <w:pPr>
        <w:pStyle w:val="Normal"/>
        <w:ind w:left="708" w:hanging="0"/>
        <w:jc w:val="both"/>
        <w:rPr>
          <w:lang w:val="ru-RU"/>
        </w:rPr>
      </w:pPr>
      <w:r>
        <w:rPr/>
        <w:t xml:space="preserve">Ирина Рангелова - тел. 9405 400, </w:t>
      </w:r>
      <w:hyperlink r:id="rId3">
        <w:r>
          <w:rPr>
            <w:rStyle w:val="InternetLink"/>
          </w:rPr>
          <w:t>irangelova@mrrb.government.bg</w:t>
        </w:r>
      </w:hyperlink>
    </w:p>
    <w:p>
      <w:pPr>
        <w:pStyle w:val="Normal"/>
        <w:ind w:left="708" w:hanging="0"/>
        <w:jc w:val="both"/>
        <w:rPr>
          <w:vanish/>
        </w:rPr>
      </w:pPr>
      <w:r>
        <w:rPr/>
        <w:t>Ася Христова – тел. 9405 307</w:t>
      </w:r>
      <w:r>
        <w:rPr>
          <w:lang w:val="ru-RU"/>
        </w:rPr>
        <w:t xml:space="preserve">, </w:t>
      </w:r>
      <w:hyperlink r:id="rId4">
        <w:r>
          <w:rPr>
            <w:rStyle w:val="InternetLink"/>
            <w:lang w:val="ru-RU"/>
          </w:rPr>
          <w:t>ahristova@mrrb.government.bg</w:t>
        </w:r>
      </w:hyperlink>
      <w:bookmarkStart w:id="0" w:name="_PictureBullets"/>
      <w:bookmarkEnd w:id="0"/>
    </w:p>
    <w:sectPr>
      <w:footerReference w:type="default" r:id="rId5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rangelova@mrrb.government.bg" TargetMode="External"/><Relationship Id="rId4" Type="http://schemas.openxmlformats.org/officeDocument/2006/relationships/hyperlink" Target="mailto:ahristova@mrrb.government.b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3:25:00Z</dcterms:created>
  <dc:creator>BorissovaS</dc:creator>
  <dc:description/>
  <cp:keywords/>
  <dc:language>en-US</dc:language>
  <cp:lastModifiedBy>BonchevaS</cp:lastModifiedBy>
  <cp:lastPrinted>2008-04-22T15:04:00Z</cp:lastPrinted>
  <dcterms:modified xsi:type="dcterms:W3CDTF">2008-05-09T13:25:00Z</dcterms:modified>
  <cp:revision>2</cp:revision>
  <dc:subject/>
  <dc:title>2</dc:title>
</cp:coreProperties>
</file>