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6"/>
          <w:lang w:val="en-US" w:eastAsia="bg-BG"/>
        </w:rPr>
      </w:pPr>
      <w:r>
        <w:rPr>
          <w:b/>
          <w:bCs/>
          <w:caps/>
          <w:sz w:val="26"/>
          <w:szCs w:val="26"/>
          <w:lang w:val="en-US" w:eastAsia="bg-BG"/>
        </w:rPr>
      </w:r>
    </w:p>
    <w:p>
      <w:pPr>
        <w:pStyle w:val="TextBodyIndent"/>
        <w:spacing w:before="0" w:after="360"/>
        <w:ind w:left="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BG161PO001/1.1-09/2010 „Подкрепа за прилагане на мерки за енергийна ефективност в общинска образователна инфраструктура в градските агломерации”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83"/>
        <w:gridCol w:w="1283"/>
        <w:gridCol w:w="5894"/>
        <w:gridCol w:w="1283"/>
        <w:gridCol w:w="1284"/>
        <w:gridCol w:w="1283"/>
        <w:gridCol w:w="1283"/>
        <w:gridCol w:w="1284"/>
      </w:tblGrid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проектно предложение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кандидата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проектното предложение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ъфинанси-ране от ЕФРР –  85 % (в лв.)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 принос на кандидата –  15 % (в лв.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допустими разходи п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ълнителен собствен ФП над 15%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 размер на проекта</w:t>
            </w:r>
          </w:p>
        </w:tc>
      </w:tr>
      <w:tr>
        <w:trPr>
          <w:trHeight w:val="8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Дулово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игуряване на общинска образователна инфраструктура с високо ниво на енергийна ефективност, допринасяща за устойчивото развитие на община Дулов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15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91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941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67,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08,89</w:t>
            </w:r>
          </w:p>
        </w:tc>
      </w:tr>
      <w:tr>
        <w:trPr>
          <w:trHeight w:val="142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адово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дряване на мерки за енергийна ефективност в учебни заведения и детски градини в община Садово - ОУ "Хр.Ботев" с.Поповица, ОУ "Г.С.Раковски" с. Болярци, ОУ "Св.св.Кирил и Методии" с. Чешнегирово, ЦДГ "Звезда" с.Чешнегирово, ЦДГ "Детелина" с. Кочево и ЦДГ "Невена Йорданова", с. Карадж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512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678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 190,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 190,68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Божурищ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бряване на енергийната ефективност на образователната инфраструктура в община Божурищ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 726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93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2 619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50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 569,85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Харманл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илагане мерки за енергийна ефективност в ОУ "Иван Вазов", гр. </w:t>
            </w:r>
            <w:r>
              <w:rPr>
                <w:sz w:val="20"/>
                <w:szCs w:val="20"/>
              </w:rPr>
              <w:t>Харман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087,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15,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 103,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 103,38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Белосла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вестиция в енергийна ефективност за осигуряване на качествена жизнена и работна среда на образователния процес в община Белосла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5 398,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 364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5 762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13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2 676,4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Хасково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агане на мерки за енергийна ефективност в общинската образователна инфраструктура в община Хасково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748,9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132,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 881,1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 881,17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G161PO001-1.1.09-00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Авре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агане на мерки за енергийна ефективност в образователна инфраструктура в община Авр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715,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08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 724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 724,46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Ловеч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агане на мерки за енергийна ефективност в общинската и образователната инфраструктура на община Лове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 232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52,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9 684,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247,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 932,03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Белово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одернизация на общинска образователна инфраструктура чрез прилагане на мерки за енергийна ефективност в община Белово - СОУ Ал. </w:t>
            </w:r>
            <w:r>
              <w:rPr>
                <w:sz w:val="20"/>
                <w:szCs w:val="20"/>
              </w:rPr>
              <w:t>Иванов-Чапа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372,3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00,8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673,1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673,16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Камено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дряване на мерки за енергийна ефективност в образователните заведения в община Камен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 537,3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94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632,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00 632,13</w:t>
            </w:r>
          </w:p>
        </w:tc>
      </w:tr>
      <w:tr>
        <w:trPr>
          <w:trHeight w:val="15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опот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градите на ЦДГ Роза, блок Б ЦДГ Роза (ясли, ЦДГ Слънчево детство, ОДЗ "Приказен свят" и НУ "Неделя Петкова", гр. Сопот-с високо ниво на енергийна ефективност - подобрено качество на живот, жизнена и работна сре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9 246,3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455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 701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 701,58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Велико Търново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ернизация на образователната инфраструктура чрез въвеждане на мерки за енергийна ефективност на територията на община Велико Търнов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22 402,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71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8 120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050,6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4 170,68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Разгра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ишаване енергийната ефективност на образователната инфраструктура в община Раград, съпътстваща устойчиво развит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 468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729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8 198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4 232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 431,18</w:t>
            </w:r>
          </w:p>
        </w:tc>
      </w:tr>
      <w:tr>
        <w:trPr>
          <w:trHeight w:val="1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Раднево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игуряване на съвременна образователна среда за деца и ученици в община Радево, чрез прилагане на мерки за енергийна ефективност в общинската образователна инфраструктур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798,9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552,9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351,9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75,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 127,36</w:t>
            </w:r>
          </w:p>
        </w:tc>
      </w:tr>
      <w:tr>
        <w:trPr>
          <w:trHeight w:val="1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Кукле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обряване на енергийната ефективност на сградите на СОУ Отец Паисий, включително физкултурен салон и ОДЗ гр. </w:t>
            </w:r>
            <w:r>
              <w:rPr>
                <w:sz w:val="20"/>
                <w:szCs w:val="20"/>
              </w:rPr>
              <w:t>Куклен чрез газификация и инсталация за ВЕ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564,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34,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899,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1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920,34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тамболийски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ан проект за прилагане на мерки за енергийна ефективност в общинска образователна инфраструктура на територията на община Стамболийск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 021,9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180,6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1 202,5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29,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331,67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вищов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градите на училищата в град Свищов - с високо ниво на енергийна ефективност - подобрено качество на живот, жизнена и работна сре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712,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302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2 014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066,4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4 080,75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Мездра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на Мездра с енергийно-ефективна образователна инфраструктур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971,2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59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730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44,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 775,33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Кърджали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дряване на мерки за енергийна ефективност в учебни заведения и детски градини в община Кърджал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6 889,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157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046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4,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 901,06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Велинград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бряване на енергийната ефективност в училища и детски градини в община Велингра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8 000,7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82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824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35,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360,24</w:t>
            </w:r>
          </w:p>
        </w:tc>
      </w:tr>
      <w:tr>
        <w:trPr>
          <w:trHeight w:val="27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ептемвр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крепа за прилагане на мерки за енергийна ефективност в общинска образователна инфраструктура в градските агломерации” за сградите, собственост на Община Септември: СОУ „Хр. Ботев”, гр. Септември; СОУ „Хр. Смирненски”, гр. Септември”; ОУ „Св. Св. Кирил и Методий”, гр. Ветрен; ОУ „Хр. Ботев”, с. Семчиново; ОУ „Св. Св. Кирил и Методий”, с. Ковачево, ОУ „Хр. Ботев”, с. Карабунар, ОДЗ „Червена шапчица”, гр. </w:t>
            </w:r>
            <w:r>
              <w:rPr>
                <w:sz w:val="20"/>
                <w:szCs w:val="20"/>
              </w:rPr>
              <w:t>Септемвр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653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821,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 474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47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5 221,28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0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Ямбол</w:t>
            </w:r>
          </w:p>
        </w:tc>
        <w:tc>
          <w:tcPr>
            <w:tcW w:w="5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агане на енергоефективни мерки в образователната мрежа на община Ямбо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9 163,2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322,9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5 486,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5 486,18</w:t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Петрич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ют и топлина за децата чрез повишаване на енергийната ефективност на образователната инфраструктура на община Петрич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719,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362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081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081,7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-1.1.09-00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Кюстендил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имизация на образователната инфраструктура за подкрепа на устойчиво местно развитие в община Кюстенди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446,8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784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 231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 231,65</w:t>
            </w:r>
          </w:p>
        </w:tc>
      </w:tr>
    </w:tbl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2"/>
          <w:lang w:val="bg-BG"/>
        </w:rPr>
      </w:pPr>
      <w:r>
        <w:rPr>
          <w:rFonts w:cs="Arial" w:ascii="Arial" w:hAnsi="Arial"/>
          <w:b/>
          <w:sz w:val="20"/>
          <w:szCs w:val="22"/>
          <w:lang w:val="bg-BG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357" w:gutter="0" w:header="0" w:top="1134" w:footer="35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В тази колона са включени разходи, които са счетени от Оценителната комисия като необосновани за финансиране по ОПРР с оглед спазване на изискванията на Насоките за кандидатстване по настоящата схема. Преди сключване на договор кандидатът следва да декларира дали ще поеме тези разходи за своя смет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06:00Z</dcterms:created>
  <dc:creator>IPP</dc:creator>
  <dc:description/>
  <cp:keywords/>
  <dc:language>en-US</dc:language>
  <cp:lastModifiedBy>Georgieva.D.G</cp:lastModifiedBy>
  <cp:lastPrinted>2009-05-22T16:12:00Z</cp:lastPrinted>
  <dcterms:modified xsi:type="dcterms:W3CDTF">2010-10-29T14:07:00Z</dcterms:modified>
  <cp:revision>10</cp:revision>
  <dc:subject/>
  <dc:title>Писмо към преписка №</dc:title>
</cp:coreProperties>
</file>