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TextBodyIndent"/>
        <w:spacing w:before="0" w:after="240"/>
        <w:ind w:left="0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Схема BG161PO001/4.1-01/2007 «Подкрепа за осигуряване на подходяща и рентабилна образователна инфраструктура, допринасяща за устойчиво местно развитие»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2084"/>
        <w:gridCol w:w="5656"/>
        <w:gridCol w:w="1440"/>
        <w:gridCol w:w="1478"/>
        <w:gridCol w:w="1582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ектно предложение 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андида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именование на проектното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Размер н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звъзмездна финанс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мощ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обствен принос в л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 бюджет на проекта в       лв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74" w:hanging="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false"/>
              <w:snapToGrid w:val="false"/>
              <w:ind w:left="180" w:hanging="0"/>
              <w:rPr>
                <w:b/>
                <w:b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068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Дългопол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 xml:space="preserve">Съвременни образователни институции-гарант за устойчиво местно развитие в община Дългопо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76 896,23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76 896,23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156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Кресна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Грижата за децата – бъдеще за община Кресна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98 128,11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98 128,11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075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Завет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 xml:space="preserve">Провеждане на енергоефективни мерки и извършване на строително-монтажни работи за сградите на ОУ “Христо Ботев” и ЦДГ “Радост” в село Острово, Зав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42 579,84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42 579,84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153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Маджарово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 xml:space="preserve">Реконструкция на СОУ «Димитър Маджаров» - гр.Маджар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878 031,59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878 031,59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62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ина Кнеж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 подобрим образователната инфраструктура в Община Кнежа, като превърнем училищата и детските градини в приятно място за труд и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2 275,09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2 275,09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85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Алфата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новено и модернизирано  училище – равен шанс за всички деца в община Алфата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9 705,4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bg-BG"/>
              </w:rPr>
              <w:t>999 705,4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92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ина Сухиндол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и обновяване на ЦДГ "Соня" - гр. Сухиндо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95 601,3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95 601,3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1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ина Криводол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и обновяване на сградата на ЦДГ „Радост” – гр. Криводо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97 153,5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97 153,5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7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Якору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хабилитация на училищната  инфраструктура в Община Якоруд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590 554,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590 554,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49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Разло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образователната инфраструктура в Община Разлог чрез ремонт, реконструкция  и оборудване на физкултурни салони към две основни училища в град Разлог и село Баче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565 189,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565 189,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8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Твърдиц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оително – ремонтни работи с енергоспестяващ ефект на сгради с  образователно предназначение в община Твърдиц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2 250,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2 250,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95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яла (Русе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ект за обновление на образователната инфраструктура в община Бяла – осигуряване на съвременна учебна среда в СОУ «Панайот Волов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768 873,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768 873,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25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Лъ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сигуряване на съвременна образователна среда за деца и ученици от община Лъки, чрез ремонт, реконструкция и оборудване на детски и учебни заведения и създаване на по-добри условия за спорт и игри на подрастващ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662 900,1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662 900,1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89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Лев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образователната инфраструктура в Община Левск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40 731,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40 731,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4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Ветрин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образователната инфраструктура на община Ветрино чрез ремонт и реконструкция на СОУ “Христо Ботев” и ЦДГ – с.Неофит Рилск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86 436,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86 436,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86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Тръ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ски център за образование чрез спор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74 846,7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74 846,7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96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Хаджидим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на 26-класно училище – Блок „А” и част от блок „Б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16 614,9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16 614,9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11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яла (Варна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новяване и модернизация на образователната инфраструктура в община Бял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29 255,3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29 255,3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77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рег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и обновяване на СОУ „Св.Св. Кирил и Методий”, гр. Брего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67 805,5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67 805,5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BG161РО001/4.1-01/2007/091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Сунгурлар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новяване на образователната инфраструктура в община Сунгурлар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30 531,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30 531,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8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Тряв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вестиция за устойчивото развитие на община Трявна чрез подобрена образователна инфраструктура в СОУ „П.Р.Славейков” и ЦДГ „Светлина”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3 648,8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3 648,8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26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Миз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образователната инфраструктура на Основно училище „Цанко Церковски”, гр. Мизия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76 338,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76 338,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66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Сит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новяване и внедряване на мерки за енергийна ефективност на сградите на ОУ “ Стефан Караджа” – с.Искра, и ОУ “ Отец Паисий” – с. Добротица, община Ситово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1 253,43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1 253,43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>
          <w:trHeight w:val="8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5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Копривщиц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и реконструкция на Общежитие към СОУ„ Любен Каравелов“/ Климатичен пансион / , гр. Коприв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3 282,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3 282,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99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анит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материално техническа база на общинска образователна инфраструктур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08 526,1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5 645,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,094,171.39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17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Коте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образователна инфраструктура в община Котел – ОУ в с. Тича, с. Ябланово и с. Градец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67 726,7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67 726,7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5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Ива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ъздаване на условия за равен достъп до образование в две детски градини и едно основно училище от община Иван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88 910,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88 910,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3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ор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ъздаване на условия за устойчиво местно развитие в община Борово чрез осигуряване на рентабилна образователна инфраструктура на Основно Училище „П.Р. Славейков” в с. Обрете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614 341,21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614 341,21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46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Прав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на сградата на ГПЧЕ”Ал.Константинов” и ОУ“В.Левски” - гр.Правец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19 396,33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19 396,33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21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Горна Мали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и реконструкция на образователната инфраструктура в община Горна Малин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77 357,1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77 357,1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32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Генерал Тош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новяване, ремонт и реконструкция на материално-техническата и спортна база на СОУ „Н. Й. Вапцаров” и ОУ „Хр. Смирненски”, гр. Генерал Тошево и благоустрояване на прилежащите им двор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8 753,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8 753,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93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Елх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одобряване инфраструктурата  на Гимназия ”Св.Климент Охридски” и Професионална гимназия ”Стефан Караджа”  град Елхово, община Елх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32 169,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32 169,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31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Кочери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на образователната инфраструктура в Община Кочерино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0 600,43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0 600,43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43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ратя Даскалов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вишаване на енергийната ефективност в ОУ “Христо Ботев” с.Братя Даскалови и ОУ ”Св.Св.Кирил и Методий” с.Черна гор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06 064,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06 064,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47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Бойчиновц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и топлотехническо саниране на училищата в гр. Бойчиновци, с. Владимирово и с.Лехче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39 220,09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39 220,09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6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Цар Калоя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и модернизация на СОУ „Хр. Ботев” гр. Цар Калоя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791 418,9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791 418,9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7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Кул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веждане на интерактивно обучение в СОУ”В.Левски” гр.Кула, обл.Види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312 592,8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312 592,82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09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Еле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одобряване качеството на жизнена и работна среда в СОУ „Иван Момчилов” гр. Елена чрез реконструкция и модернизация на сградите му, повишаване на енергийната им ефективност и осигуряване на достъп на хора в неравностойно полож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7 284,0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7 284,06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83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Малко Тър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яване  условията за образование и обучение в СОУ „Васил Левски” - гр. Малко Търно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80 344,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880 344,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101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Любимец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новяване и модернизация на ЦДГ „Рай І” , ЦДГ „Рай ІІ” и детска ясл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61234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61234,3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G161РО001/4.1-01/2007/09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ина Полски Тръмбеш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оително-монтажни работи и обновяване на сградата на СОУ „Ц. Церковски” гр. П. Тръмбеш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3 150,0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  <w:t>993 150,07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bg-BG"/>
              </w:rPr>
            </w:pPr>
            <w:r>
              <w:rPr>
                <w:bCs/>
                <w:i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2"/>
          <w:lang w:val="bg-BG"/>
        </w:rPr>
      </w:pPr>
      <w:r>
        <w:rPr>
          <w:rFonts w:cs="Arial" w:ascii="Arial" w:hAnsi="Arial"/>
          <w:b/>
          <w:sz w:val="20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794" w:right="357" w:gutter="0" w:header="0" w:top="1134" w:footer="35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20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993" w:leader="none"/>
      </w:tabs>
      <w:ind w:left="5940" w:hanging="0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lang w:val="en-US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00:00Z</dcterms:created>
  <dc:creator>IPP</dc:creator>
  <dc:description/>
  <cp:keywords/>
  <dc:language>en-US</dc:language>
  <cp:lastModifiedBy>Georgieva.D.G</cp:lastModifiedBy>
  <cp:lastPrinted>2009-05-22T16:12:00Z</cp:lastPrinted>
  <dcterms:modified xsi:type="dcterms:W3CDTF">2010-10-29T14:28:00Z</dcterms:modified>
  <cp:revision>4</cp:revision>
  <dc:subject/>
  <dc:title>Писмо към преписка №</dc:title>
</cp:coreProperties>
</file>