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TextBodyIndent"/>
        <w:spacing w:before="0" w:after="240"/>
        <w:ind w:left="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Схема BG161PO001/</w:t>
      </w:r>
      <w:r>
        <w:rPr>
          <w:b/>
          <w:sz w:val="24"/>
          <w:lang w:val="en-US"/>
        </w:rPr>
        <w:t>4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lang w:val="ru-RU"/>
        </w:rPr>
        <w:t>-01/200</w:t>
      </w:r>
      <w:r>
        <w:rPr>
          <w:b/>
          <w:sz w:val="24"/>
          <w:lang w:val="en-US"/>
        </w:rPr>
        <w:t>8</w:t>
      </w:r>
      <w:r>
        <w:rPr>
          <w:b/>
          <w:sz w:val="24"/>
          <w:lang w:val="ru-RU"/>
        </w:rPr>
        <w:t xml:space="preserve"> «Подкрепа за </w:t>
        <w:tab/>
        <w:t>междурегионално сътрудничество и обмен на най-добри практики»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48"/>
        <w:gridCol w:w="2084"/>
        <w:gridCol w:w="5656"/>
        <w:gridCol w:w="1440"/>
        <w:gridCol w:w="900"/>
        <w:gridCol w:w="1260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ектно предложение 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андид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именование на проектнот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Размер н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звъзмездна финанс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мощ 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обствен принос в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 бюджет на проекта в       лв.</w:t>
            </w:r>
          </w:p>
        </w:tc>
      </w:tr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енция за икономическо развитие- Костинбро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Костинброд - поле на развиващите се иновационни технологии в България и пренесения опит и добри практики от Итал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08 6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08 680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1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Генерал Тоше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деляне на успешни европейски практики при планиране и управление на градовете за устойчиво развитие на община Генерал То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149 880,00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49880,00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Оряхо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трудничество без граници между общините Зубиа и Орях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32 960,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32 960,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1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ална агенция за икономическо развитие - Благоевгра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алните специфики – предпоставки за разви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78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78304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ластна администрация - Кърджал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мен на ноу-хау и добри практики в областта на туризма между област Кърджали, Република България и регион Пулия, Република Итал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 3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 312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ална Асоциация на общините Трак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вропейско сътрудничество за устойчиво регионално разви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4 6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4 611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Петрич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ови модели за местни инициативи за развитие в полза на междуобщинското сътрудн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326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sz w:val="20"/>
                <w:szCs w:val="20"/>
                <w:lang w:val="bg-BG"/>
              </w:rPr>
              <w:t>232624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BG161PO001/4.2-01/2008/0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Якоруд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Междурегионално сътрудничество за </w:t>
            </w:r>
            <w:r>
              <w:rPr>
                <w:sz w:val="20"/>
                <w:szCs w:val="20"/>
                <w:lang w:val="bg-BG"/>
              </w:rPr>
              <w:t>модернизиране управлението в община Якоруда чрез прилагане на географски информационни системи за превенция на риска и туристически марке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bCs/>
                <w:sz w:val="20"/>
                <w:szCs w:val="20"/>
                <w:lang w:val="bg-BG"/>
              </w:rPr>
              <w:t>283488,00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 </w:t>
            </w:r>
            <w:r>
              <w:rPr>
                <w:bCs/>
                <w:sz w:val="20"/>
                <w:szCs w:val="20"/>
                <w:lang w:val="bg-BG"/>
              </w:rPr>
              <w:t>283488,00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footerReference w:type="default" r:id="rId3"/>
      <w:type w:val="nextPage"/>
      <w:pgSz w:orient="landscape" w:w="16838" w:h="11906"/>
      <w:pgMar w:left="794" w:right="357" w:gutter="0" w:header="0" w:top="1134" w:footer="35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18"/>
      <w:szCs w:val="18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8"/>
      <w:szCs w:val="18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01:00Z</dcterms:created>
  <dc:creator>IPP</dc:creator>
  <dc:description/>
  <cp:keywords/>
  <dc:language>en-US</dc:language>
  <cp:lastModifiedBy>StanevskaM</cp:lastModifiedBy>
  <cp:lastPrinted>2009-05-22T16:12:00Z</cp:lastPrinted>
  <dcterms:modified xsi:type="dcterms:W3CDTF">2009-11-23T10:02:00Z</dcterms:modified>
  <cp:revision>3</cp:revision>
  <dc:subject/>
  <dc:title>Писмо към преписка №</dc:title>
</cp:coreProperties>
</file>