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60"/>
        <w:gridCol w:w="63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br/>
              <w:t>Като регионална структура на Главна дирекция "Гранична полиция" ние не сме юридиеско лице. Според Закона за МВР такова е министерството. Това позволява ли ни да кандидатстваме от наше име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, може да кандидатствате и да подадете проектна идея, тъй като вашата област на компетенция спрямо законовата уредба се разпростира в допустимия район на програм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ъзможно ли е, земята или сградата която ще бъде обект на интервенция по проекта, да са предоставени на водещата организация по проекта от частно лице или фирма за безвъзмездно ползване в рамките на определен срок от време ? Ако това е възможно, има ли изискване за минимален срок от време за ползване на този обект от страна на бенефициента по проекта в условията за кандидатстване и какви документи ще са необходими за да се удостовери този факт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ята или сградата, която ще бъде обект на интервенция по проекта трябва да бъде държавна или общинска собственост</w:t>
            </w:r>
            <w:r>
              <w:rPr>
                <w:lang w:val="ru-RU"/>
              </w:rPr>
              <w:t xml:space="preserve"> </w:t>
            </w:r>
            <w:r>
              <w:rPr/>
              <w:t xml:space="preserve"> или да е собственост на публично-правни организации. </w:t>
              <w:br/>
              <w:t>По настоящата процедура за набиране на проектни идеи не се изискват допълнителни документи за удостоверяване на собствеността върху земята и/или сградат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е сме "Специализирана болница по физикална и рехабилитационна медицина Медика" ООД и Здравна къща " Медика" -гр. Русе.Като частна структура, имаме ли право да кандидатстваме по Програмата 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и структура в рамките на поканата за набиране на проектни идеи не са допустими да кандидатства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ница, която по смисъла на Закона за лечебните заведения е търговско дружество и в зависимост от собствеността бива - държавна, общинска и частна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мките на настоящата покана като допустими кандидати са посочени и институции за защита на общественото здраве, които не са търговски дружества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ен център по здравеопазване, който съгласно Закона за здравето е второстепенен разпоредител към Министерство на здравеопазването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ите на настоящата покана като допустими кандидати са посочени и институции за защита на общественото здраве. В този смисъл, да може да кандидатства с проектна иде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ен комитет на Български червен кръст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телствените организации са допустими за участие в настоящата покана, при спазване на вътрешния ред за кандидатстван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о търговско дружество с общ предмет на дейност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гласно Насоките за кандидатстване по настоящата покана за набиране на проектни идеи, търговски дружества не са допустими за участи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же ли да кандидатства физическо лице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гласно Насоките за кандидатстване по настоящата покана за набиране на проектни идеи, физически лица не са допустими за участие.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47:00Z</dcterms:created>
  <dc:creator>stefan</dc:creator>
  <dc:description/>
  <cp:keywords/>
  <dc:language>en-US</dc:language>
  <cp:lastModifiedBy>BonchevaS</cp:lastModifiedBy>
  <dcterms:modified xsi:type="dcterms:W3CDTF">2008-10-09T11:47:00Z</dcterms:modified>
  <cp:revision>2</cp:revision>
  <dc:subject/>
  <dc:title>№</dc:title>
</cp:coreProperties>
</file>