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ear sir/madam, </w:t>
        <w:br/>
      </w:r>
    </w:p>
    <w:p>
      <w:pPr>
        <w:pStyle w:val="Normal"/>
        <w:rPr>
          <w:lang w:val="en-US"/>
        </w:rPr>
      </w:pPr>
      <w:r>
        <w:rPr>
          <w:lang w:val="en-US"/>
        </w:rPr>
        <w:t xml:space="preserve">The European Union has announced a call for proposals in The Joint Operational Programme "Black Sea 2007-2013" called "Black Sea Basin Cross-Border Cooperation Programme". In EU, the Joint Managing Authority for the programme has been jointly designated by the programme partners, within the Romanian Ministry of Development, Public Works and Housing. In the Turkey programme will be implement in NUT II regional provinces. </w:t>
        <w:br/>
        <w:br/>
        <w:t>We as "The Kastamonu Commodity Exchange " are interesting with this call. The first priority of call is designated as "Supporting cross border partnerships for economic and social development based on combined resources". In this priority there are three measures as :</w:t>
        <w:br/>
        <w:t xml:space="preserve"> Measure 1.1: Strengthening accessibility and connectivity for new intra regional information, communication, transport and trade links </w:t>
        <w:br/>
        <w:t>Measure 1.2: Creation of tourism networks in order to promote joint tourism development initiatives and traditional products</w:t>
        <w:br/>
        <w:t>Measure 1.3 Creation of administrative capacity for the design and implementation of local and regional development policies.</w:t>
        <w:br/>
        <w:t>Our Commodity is preparing a proposal for a project on regional and international tourism sector in Black Sea Region.</w:t>
        <w:br/>
        <w:br/>
        <w:t>Kastamonu province and her territory have large forests, rivers, lakes, plateaus and many natural beauties for tourism but unfortunately have not got enough tourism investments like other NUTII region provinces. The enterprises whose forms tourism sector in the region are local operators with limited capacity. These enterprises are special samples for culture tourism with their historical or natural places and local tastes like meal and drinks. Some local ecological and agrological activities began to support eco-tourism activities also.</w:t>
        <w:br/>
        <w:br/>
        <w:t xml:space="preserve">Small and medium enterprises are supporting the most important part of total tourism activities in our region. But these enterprises do not have enough funds for presentation and marketing in national and international markets. Insufficient usage of internet and electronic commerce applications, technical complexity of investment and operational processes are the most important barriers for usage of new Technologies. </w:t>
        <w:br/>
        <w:br/>
        <w:t>As a result of these prevision, we are preparing our "Joint Marketing Networks of Local Tourism Enterprises" Project. The main criterions of our Project are:</w:t>
        <w:br/>
        <w:br/>
        <w:t>1- Project will be open for partnerships from all of the countries including by call.</w:t>
        <w:br/>
        <w:t>2- Project will be developed by all the languages of Black Sea Region and other international languages like (English, French and German Language etc.)</w:t>
        <w:br/>
        <w:t>3- Primarily it will be useful for small and medium enterprises.</w:t>
        <w:br/>
        <w:t>4- The joint of tourism enterprises will be free of charge.</w:t>
        <w:br/>
        <w:t>5- Primarily:</w:t>
        <w:br/>
        <w:t>a- The tourism enterprises which is working on local cultural activities.</w:t>
        <w:br/>
        <w:t>b- The tourism enterprises which is working on historical places.</w:t>
        <w:br/>
        <w:t>c- The tourism enterprises which is working on natural tourism.</w:t>
        <w:br/>
        <w:t>d- The tourism enterprises which is working on natural and foods.</w:t>
        <w:br/>
        <w:t>e- The tourism enterprises which is working on natural health and thermal tourism.</w:t>
        <w:br/>
        <w:t>Will be supported by our Project.</w:t>
        <w:br/>
      </w:r>
    </w:p>
    <w:p>
      <w:pPr>
        <w:pStyle w:val="Normal"/>
        <w:rPr>
          <w:lang w:val="en-US"/>
        </w:rPr>
      </w:pPr>
      <w:r>
        <w:rPr>
          <w:lang w:val="en-US"/>
        </w:rPr>
        <w:br/>
        <w:t>The preferred actions of Project will be :</w:t>
        <w:br/>
        <w:br/>
        <w:t>1- The coordination of joined partners</w:t>
        <w:br/>
        <w:t>2- The developing and establishment of pilot Project as "Tourism Marketing Network" in Kastamonu.</w:t>
        <w:br/>
        <w:t>3- The implementation of Project and to become prevalent in Kastamonu province.</w:t>
        <w:br/>
        <w:t>4- The education of other partners.</w:t>
        <w:br/>
        <w:t>5- The adaptation of Project to other partners as language and local regulations.</w:t>
        <w:br/>
        <w:t>6- The establishment of systems to all of partner’s sides and education of local clients.</w:t>
        <w:br/>
        <w:t>7- To become prevalent in all partner countries.</w:t>
        <w:br/>
        <w:t>8- Operational education and technical support for local operation.</w:t>
        <w:br/>
        <w:t>9- The establishment of continuous international application process.</w:t>
        <w:br/>
        <w:br/>
        <w:t xml:space="preserve">We would like to contact with institutions which will be able to want to join our Project from your country. So we would kindly want you to inform other interested institutions in your country. </w:t>
        <w:br/>
        <w:br/>
        <w:t>We hope you will help and with best regards.</w:t>
        <w:br/>
        <w:br/>
        <w:t>Osman BUDAK Sedat ISERI</w:t>
        <w:br/>
        <w:t>Project Coordinator President of Board</w:t>
        <w:br/>
        <w:t xml:space="preserve">The Kastamonu Commodity Exchange                                           </w:t>
      </w:r>
    </w:p>
    <w:p>
      <w:pPr>
        <w:pStyle w:val="Normal"/>
        <w:rPr/>
      </w:pPr>
      <w:r>
        <w:rPr>
          <w:lang w:val="en-US"/>
        </w:rPr>
        <w:t>Kastamonu Commodity Exchange</w:t>
        <w:br/>
        <w:br/>
        <w:t xml:space="preserve">Address : The Kastamonu Commodity Exchange </w:t>
        <w:br/>
        <w:t xml:space="preserve">Site Is Hani Kat:2 - KASTAMONU </w:t>
        <w:br/>
        <w:t xml:space="preserve">Tel: 0.366 214 44 40 - Fax: 0.366 214 56 55 - </w:t>
        <w:br/>
        <w:t xml:space="preserve">E-Posta: </w:t>
      </w:r>
      <w:hyperlink r:id="rId2">
        <w:r>
          <w:rPr>
            <w:rStyle w:val="InternetLink"/>
            <w:lang w:val="en-US"/>
          </w:rPr>
          <w:t>kastamonutb@tobb.org.tr</w:t>
        </w:r>
      </w:hyperlink>
      <w:r>
        <w:rPr>
          <w:lang w:val="en-US"/>
        </w:rPr>
        <w:br/>
        <w:br/>
        <w:b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tamonutb@tobb.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17:00Z</dcterms:created>
  <dc:creator>KamenovaL</dc:creator>
  <dc:description/>
  <cp:keywords/>
  <dc:language>en-US</dc:language>
  <cp:lastModifiedBy>KamenovaL</cp:lastModifiedBy>
  <dcterms:modified xsi:type="dcterms:W3CDTF">2009-08-20T13:29:00Z</dcterms:modified>
  <cp:revision>1</cp:revision>
  <dc:subject/>
  <dc:title>Dear sir/madam, </dc:title>
</cp:coreProperties>
</file>