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ОЯСНИТЕЛЕН ДОКУМЕНТ ПО ЧЛ. 15, АЛ. 1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0" w:name="__Fieldmark__0_3911285341"/>
            <w:bookmarkStart w:id="1" w:name="__Fieldmark__0_3911285341"/>
            <w:bookmarkEnd w:id="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" w:name="__Fieldmark__1_3911285341"/>
            <w:bookmarkStart w:id="3" w:name="__Fieldmark__1_3911285341"/>
            <w:bookmarkEnd w:id="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" w:name="__Fieldmark__2_3911285341"/>
            <w:bookmarkStart w:id="5" w:name="__Fieldmark__2_3911285341"/>
            <w:bookmarkEnd w:id="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" w:name="__Fieldmark__3_3911285341"/>
            <w:bookmarkStart w:id="7" w:name="__Fieldmark__3_3911285341"/>
            <w:bookmarkEnd w:id="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" w:name="__Fieldmark__4_3911285341"/>
            <w:bookmarkStart w:id="9" w:name="__Fieldmark__4_3911285341"/>
            <w:bookmarkEnd w:id="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" w:name="__Fieldmark__5_3911285341"/>
            <w:bookmarkStart w:id="11" w:name="__Fieldmark__5_3911285341"/>
            <w:bookmarkEnd w:id="1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I.2) </w:t>
      </w:r>
      <w:r>
        <w:rPr/>
        <w:t>Вид на бенефициента и основна дейност/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5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2" w:name="__Fieldmark__6_3911285341"/>
            <w:bookmarkStart w:id="13" w:name="__Fieldmark__6_3911285341"/>
            <w:bookmarkEnd w:id="1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4" w:name="__Fieldmark__7_3911285341"/>
            <w:bookmarkStart w:id="15" w:name="__Fieldmark__7_3911285341"/>
            <w:bookmarkEnd w:id="1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6" w:name="__Fieldmark__8_3911285341"/>
            <w:bookmarkStart w:id="17" w:name="__Fieldmark__8_3911285341"/>
            <w:bookmarkEnd w:id="1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Народно читалищ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8" w:name="__Fieldmark__9_3911285341"/>
            <w:bookmarkStart w:id="19" w:name="__Fieldmark__9_3911285341"/>
            <w:bookmarkEnd w:id="1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0" w:name="__Fieldmark__10_3911285341"/>
            <w:bookmarkStart w:id="21" w:name="__Fieldmark__10_3911285341"/>
            <w:bookmarkEnd w:id="2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2" w:name="__Fieldmark__11_3911285341"/>
            <w:bookmarkStart w:id="23" w:name="__Fieldmark__11_3911285341"/>
            <w:bookmarkEnd w:id="2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4" w:name="__Fieldmark__12_3911285341"/>
            <w:bookmarkStart w:id="25" w:name="__Fieldmark__12_3911285341"/>
            <w:bookmarkEnd w:id="2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6" w:name="__Fieldmark__13_3911285341"/>
            <w:bookmarkStart w:id="27" w:name="__Fieldmark__13_3911285341"/>
            <w:bookmarkEnd w:id="2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8" w:name="__Fieldmark__14_3911285341"/>
            <w:bookmarkStart w:id="29" w:name="__Fieldmark__14_3911285341"/>
            <w:bookmarkEnd w:id="2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0" w:name="__Fieldmark__15_3911285341"/>
            <w:bookmarkStart w:id="31" w:name="__Fieldmark__15_3911285341"/>
            <w:bookmarkEnd w:id="3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2" w:name="__Fieldmark__16_3911285341"/>
            <w:bookmarkStart w:id="33" w:name="__Fieldmark__16_3911285341"/>
            <w:bookmarkEnd w:id="3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4" w:name="__Fieldmark__17_3911285341"/>
            <w:bookmarkStart w:id="35" w:name="__Fieldmark__17_3911285341"/>
            <w:bookmarkEnd w:id="3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6" w:name="__Fieldmark__18_3911285341"/>
            <w:bookmarkStart w:id="37" w:name="__Fieldmark__18_3911285341"/>
            <w:bookmarkEnd w:id="3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>ІІ.1) Описание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3828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.1.1) Обект на процедурата: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.1.2) Обект на процедурата и място на изпълнение на строителството, доставката или услугата </w:t>
            </w: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8" w:name="__Fieldmark__19_3911285341"/>
            <w:bookmarkStart w:id="39" w:name="__Fieldmark__19_3911285341"/>
            <w:bookmarkEnd w:id="3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0" w:name="__Fieldmark__20_3911285341"/>
            <w:bookmarkStart w:id="41" w:name="__Fieldmark__20_3911285341"/>
            <w:bookmarkEnd w:id="4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в) Услуги</w:t>
            </w: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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2" w:name="__Fieldmark__21_3911285341"/>
            <w:bookmarkStart w:id="43" w:name="__Fieldmark__21_3911285341"/>
            <w:bookmarkEnd w:id="4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граждан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4" w:name="__Fieldmark__22_3911285341"/>
            <w:bookmarkStart w:id="45" w:name="__Fieldmark__22_3911285341"/>
            <w:bookmarkEnd w:id="4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пълнени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6" w:name="__Fieldmark__23_3911285341"/>
            <w:bookmarkStart w:id="47" w:name="__Fieldmark__23_3911285341"/>
            <w:bookmarkEnd w:id="4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Рехабилитация, реконструкция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8" w:name="__Fieldmark__24_3911285341"/>
            <w:bookmarkStart w:id="49" w:name="__Fieldmark__24_3911285341"/>
            <w:bookmarkEnd w:id="4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Строително-монтажни работи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0" w:name="__Fieldmark__25_3911285341"/>
            <w:bookmarkStart w:id="51" w:name="__Fieldmark__25_3911285341"/>
            <w:bookmarkEnd w:id="5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2" w:name="__Fieldmark__26_3911285341"/>
            <w:bookmarkStart w:id="53" w:name="__Fieldmark__26_3911285341"/>
            <w:bookmarkEnd w:id="5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4" w:name="__Fieldmark__27_3911285341"/>
            <w:bookmarkStart w:id="55" w:name="__Fieldmark__27_3911285341"/>
            <w:bookmarkEnd w:id="5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Наем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6" w:name="__Fieldmark__28_3911285341"/>
            <w:bookmarkStart w:id="57" w:name="__Fieldmark__28_3911285341"/>
            <w:bookmarkEnd w:id="5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на изплащане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8" w:name="__Fieldmark__29_3911285341"/>
            <w:bookmarkStart w:id="59" w:name="__Fieldmark__29_3911285341"/>
            <w:bookmarkEnd w:id="5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омбинация от изброенит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0" w:name="__Fieldmark__30_3911285341"/>
            <w:bookmarkStart w:id="61" w:name="__Fieldmark__30_3911285341"/>
            <w:bookmarkEnd w:id="6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2" w:name="__Fieldmark__31_3911285341"/>
            <w:bookmarkStart w:id="63" w:name="__Fieldmark__31_3911285341"/>
            <w:bookmarkEnd w:id="6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№ </w:t>
            </w:r>
            <w:r>
              <w:rPr>
                <w:rFonts w:cs="Symbol" w:ascii="Symbol" w:hAnsi="Symbol"/>
                <w:szCs w:val="17"/>
              </w:rPr>
              <w:t>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София, ж.к. Младост 3, бл.321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код NUTS: BG41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3) Описание на предмета на процедурат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/>
            </w:pPr>
            <w:r>
              <w:rPr>
                <w:lang w:val="bg-BG" w:eastAsia="bg-BG"/>
              </w:rPr>
              <w:t xml:space="preserve">Съответно начини за </w:t>
            </w:r>
            <w:r>
              <w:rPr>
                <w:lang w:val="bg-BG"/>
              </w:rPr>
              <w:t>оценка работата на общинската администрация, за възможните корупционни практики, за прилагане на нормативната уредба и т.н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зможности за развитие на малкия и среден бизнес в областта на туриз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разработване на формуляри за обратни връзки и въпросници свързани с проекта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ІІ.1.4) Обособени позиции                   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4" w:name="__Fieldmark__32_3911285341"/>
            <w:bookmarkStart w:id="65" w:name="__Fieldmark__32_3911285341"/>
            <w:bookmarkEnd w:id="6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6" w:name="__Fieldmark__33_3911285341"/>
            <w:bookmarkStart w:id="67" w:name="__Fieldmark__33_3911285341"/>
            <w:bookmarkEnd w:id="6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1.5) Ще бъдат приемани варианти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8" w:name="__Fieldmark__34_3911285341"/>
            <w:bookmarkStart w:id="69" w:name="__Fieldmark__34_3911285341"/>
            <w:bookmarkEnd w:id="6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0" w:name="__Fieldmark__35_3911285341"/>
            <w:bookmarkStart w:id="71" w:name="__Fieldmark__35_3911285341"/>
            <w:bookmarkEnd w:id="7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ІІ.2) Количество или обем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095" w:hRule="atLeas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 – 35 000 лев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bCs/>
                <w:szCs w:val="17"/>
                <w:lang w:val="bg-BG"/>
              </w:rPr>
              <w:t>разработване на формуляри за обратни връзки и въпросници – 1 500 лева.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lang w:val="bg-BG"/>
              </w:rPr>
            </w:pPr>
            <w:r>
              <w:rPr>
                <w:szCs w:val="19"/>
                <w:lang w:val="bg-BG"/>
              </w:rPr>
              <w:t>П</w:t>
            </w:r>
            <w:r>
              <w:rPr>
                <w:szCs w:val="17"/>
                <w:lang w:val="bg-BG"/>
              </w:rPr>
              <w:t>рогнозна стойност в лева, без ДДС: 36 500 лев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.3)  Срок на догово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45</w:t>
            </w:r>
            <w:r>
              <w:rPr/>
              <w:t xml:space="preserve"> дни (от сключване на договора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І.1) Условия свързани с изпълнението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Не се изисква гаранция за участие в процедурат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0 % окончателно след извършване на услугата, в десетдневен срок след подписване на приемо-предавателен протокол за извършената услуга и представяне на фактур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7"/>
              </w:rPr>
              <w:t xml:space="preserve">ІІІ.1.3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2" w:name="__Fieldmark__36_3911285341"/>
            <w:bookmarkStart w:id="73" w:name="__Fieldmark__36_3911285341"/>
            <w:bookmarkEnd w:id="7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4" w:name="__Fieldmark__37_3911285341"/>
            <w:bookmarkStart w:id="75" w:name="__Fieldmark__37_3911285341"/>
            <w:bookmarkEnd w:id="7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 xml:space="preserve">ІІІ.2) Условия за участие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3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1) Правен статус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и за регистрация, ЕИК, актуално състояние/документ за самоличност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кларации по чл. 31, ал. 4, т. 1, чл. 31, ал. 7 и чл. 35, ал. 1 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 документи (ако е приложимо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Свидетелство за съдимост</w:t>
            </w:r>
            <w:r>
              <w:rPr>
                <w:i/>
                <w:color w:val="000000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Удостоверение от съответния орган</w:t>
            </w:r>
            <w:r>
              <w:rPr>
                <w:i/>
                <w:color w:val="000000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– оригинал или нотариално заверено копие.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2"/>
              </w:rPr>
              <w:t>Удостоверение от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b/>
                <w:i/>
                <w:color w:val="000000"/>
                <w:spacing w:val="-2"/>
              </w:rPr>
              <w:t>Национална агенция по приходите</w:t>
            </w:r>
            <w:r>
              <w:rPr>
                <w:i/>
                <w:color w:val="000000"/>
                <w:spacing w:val="-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 декларация – в хода на провеждане на процедура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С документите от т. 3, издадени от съответните компетентни органи – преди сключването на договора.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Кандидатите чуждестранни физически или юридически лица представят съответните документи по т. 1 до т. 3 в легализиран превод на български език.</w:t>
            </w:r>
          </w:p>
        </w:tc>
      </w:tr>
      <w:tr>
        <w:trPr>
          <w:trHeight w:val="216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bCs/>
                <w:szCs w:val="19"/>
              </w:rPr>
              <w:t xml:space="preserve">ІІІ.2.2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Отстранява се от участие в процедурата кандидат, който е:</w:t>
            </w:r>
          </w:p>
          <w:p>
            <w:pPr>
              <w:pStyle w:val="Firstlin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б) подкуп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в) участие в организирана престъпна груп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г) престъпления против собственостт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д) престъпления против стопанствот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2. обявен в несъстоятелност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4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5. лишен от правото да упражнява определена професия или дейност;</w:t>
            </w:r>
          </w:p>
          <w:p>
            <w:pPr>
              <w:pStyle w:val="Firstlin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6. има парични задължения към държав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  <w:u w:val="single"/>
              </w:rPr>
              <w:t>Забележка:</w:t>
            </w:r>
            <w:r>
              <w:rPr>
                <w:bCs/>
              </w:rPr>
              <w:t xml:space="preserve"> На етап подаване 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явление за участие в предварителен подбор, кандидатът декларира липсата на всяко едно от тези обстоятелства посредством попълнена и подписана декларация по типов образец, съгласно Чл. 31. ал. 4, т.1 от ПМС 55 / 12.03.2007 г., която е приложена към пакета с документи по настоящата процедура. Към момента на сключване на договор с избрания кандидат, той ще трябва да представи официални документи, издадени от съответните компетентни органи, които доказват декларираните обстоятелства.</w:t>
            </w:r>
          </w:p>
        </w:tc>
      </w:tr>
      <w:tr>
        <w:trPr>
          <w:trHeight w:val="264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1701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пия на Отчет за приходите и разходите за предходните 2 години </w:t>
            </w:r>
            <w:r>
              <w:rPr/>
              <w:t xml:space="preserve">(2008 и 2009 г.) </w:t>
            </w:r>
            <w:r>
              <w:rPr>
                <w:bCs/>
              </w:rPr>
              <w:t>заверени от участник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ходи от дейността на участника за всяка от  последните две приключени финансови години </w:t>
            </w:r>
            <w:r>
              <w:rPr/>
              <w:t xml:space="preserve"> (2008 и 2009 г.)</w:t>
            </w:r>
            <w:r>
              <w:rPr>
                <w:bCs/>
              </w:rPr>
              <w:t xml:space="preserve">, според приложени Отчет за приходите и разходите трябва да бъдат поне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000 (</w:t>
            </w:r>
            <w:r>
              <w:rPr>
                <w:bCs/>
                <w:lang w:val="en-US"/>
              </w:rPr>
              <w:t>четиридесет</w:t>
            </w:r>
            <w:r>
              <w:rPr>
                <w:bCs/>
              </w:rPr>
              <w:t xml:space="preserve"> хиляди) лева.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</w:tc>
      </w:tr>
      <w:tr>
        <w:trPr>
          <w:trHeight w:val="149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кларация за изпълнени поръчки през последните 2 години (2008 и 2009 г.), сходни с предмета на настоящата процедура, с включено описание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rPr/>
            </w:pPr>
            <w:r>
              <w:rPr/>
              <w:t>За последните 2 години (2008 и 2009 г.) кандидатът, да е извършил минимум 2 подобни по стойност и по вид услуг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ІІІ.3) Специфични условия при процедура за определяне на изпълнител с обект предоставяне на услуг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</w:t>
            </w:r>
            <w:r>
              <w:rPr>
                <w:b/>
                <w:bCs/>
                <w:szCs w:val="19"/>
              </w:rPr>
              <w:t xml:space="preserve">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6" w:name="__Fieldmark__38_3911285341"/>
            <w:bookmarkStart w:id="77" w:name="__Fieldmark__38_3911285341"/>
            <w:bookmarkEnd w:id="7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8" w:name="__Fieldmark__39_3911285341"/>
            <w:bookmarkStart w:id="79" w:name="__Fieldmark__39_3911285341"/>
            <w:bookmarkEnd w:id="7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ІІ.3.2) Юридическите лица трябва да посочат имената и професионалната квалификация на персонала си, отговорен за изпълнението на услугата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0" w:name="__Fieldmark__40_3911285341"/>
            <w:bookmarkStart w:id="81" w:name="__Fieldmark__40_3911285341"/>
            <w:bookmarkEnd w:id="8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2" w:name="__Fieldmark__41_3911285341"/>
            <w:bookmarkStart w:id="83" w:name="__Fieldmark__41_3911285341"/>
            <w:bookmarkEnd w:id="8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</w:tc>
      </w:tr>
      <w:tr>
        <w:trPr>
          <w:trHeight w:val="276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4" w:name="__Fieldmark__42_3911285341"/>
            <w:bookmarkStart w:id="85" w:name="__Fieldmark__42_3911285341"/>
            <w:bookmarkEnd w:id="8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Договаряне с пояснителен документ</w:t>
            </w:r>
            <w:r>
              <w:rPr>
                <w:szCs w:val="19"/>
              </w:rPr>
              <w:t xml:space="preserve">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6" w:name="__Fieldmark__43_3911285341"/>
            <w:bookmarkStart w:id="87" w:name="__Fieldmark__43_3911285341"/>
            <w:bookmarkEnd w:id="8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 w:val="26"/>
                <w:szCs w:val="26"/>
              </w:rPr>
              <w:t xml:space="preserve">ІV.2) </w:t>
            </w:r>
            <w:r>
              <w:rPr>
                <w:b/>
                <w:bCs/>
                <w:szCs w:val="19"/>
              </w:rPr>
              <w:t xml:space="preserve">Критерий за  оценка на офертите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8" w:name="__Fieldmark__44_3911285341"/>
            <w:bookmarkStart w:id="89" w:name="__Fieldmark__44_3911285341"/>
            <w:bookmarkEnd w:id="8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0" w:name="__Fieldmark__45_3911285341"/>
            <w:bookmarkStart w:id="91" w:name="__Fieldmark__45_3911285341"/>
            <w:bookmarkEnd w:id="9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2" w:name="__Fieldmark__46_3911285341"/>
            <w:bookmarkStart w:id="93" w:name="__Fieldmark__46_3911285341"/>
            <w:bookmarkEnd w:id="9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4" w:name="__Fieldmark__47_3911285341"/>
            <w:bookmarkStart w:id="95" w:name="__Fieldmark__47_3911285341"/>
            <w:bookmarkEnd w:id="9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V.3) Административ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</w:rPr>
              <w:t>BG161РО001/4.2-01/2008/055</w:t>
            </w: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rFonts w:cs="Arial"/>
                <w:b/>
              </w:rPr>
              <w:t>Междурегионално сътрудничество между община Мирково, България и община Кастеджио, Италия в сферата на туризма</w:t>
            </w:r>
            <w:r>
              <w:rPr>
                <w:b/>
              </w:rPr>
              <w:t>“</w:t>
            </w:r>
          </w:p>
        </w:tc>
      </w:tr>
      <w:tr>
        <w:trPr>
          <w:trHeight w:val="768" w:hRule="atLeast"/>
        </w:trPr>
        <w:tc>
          <w:tcPr>
            <w:tcW w:w="10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– спецификации и допълнителни документи 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за участие в процедурата </w:t>
            </w:r>
            <w:r>
              <w:rPr>
                <w:bCs/>
                <w:i/>
                <w:szCs w:val="19"/>
              </w:rPr>
              <w:t>(не се попълва при провеждане на процедура на договаряне)</w:t>
            </w:r>
            <w:r>
              <w:rPr>
                <w:b/>
                <w:bCs/>
                <w:szCs w:val="19"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6" w:name="__Fieldmark__48_3911285341"/>
            <w:bookmarkStart w:id="97" w:name="__Fieldmark__48_3911285341"/>
            <w:bookmarkEnd w:id="9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8" w:name="__Fieldmark__49_3911285341"/>
            <w:bookmarkStart w:id="99" w:name="__Fieldmark__49_3911285341"/>
            <w:bookmarkEnd w:id="9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/>
              <w:t>www.bgregio.eu, john.ngolink.net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>
                <w:szCs w:val="19"/>
              </w:rPr>
              <w:t xml:space="preserve">45 дни 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Място: гр. София, </w:t>
            </w:r>
            <w:r>
              <w:rPr>
                <w:spacing w:val="-2"/>
              </w:rPr>
              <w:t xml:space="preserve">ж. к. „Младост” №3, бл. 321А </w:t>
            </w:r>
            <w:r>
              <w:rPr/>
              <w:t xml:space="preserve">в офиса на </w:t>
            </w:r>
            <w:r>
              <w:rPr>
                <w:b/>
              </w:rPr>
              <w:t>Народно читалище „Джон Атанасов“</w:t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/>
              <w:t xml:space="preserve">Лица, които могат да присъстват при отварянето на офертите                                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0" w:name="__Fieldmark__50_3911285341"/>
            <w:bookmarkStart w:id="101" w:name="__Fieldmark__50_3911285341"/>
            <w:bookmarkEnd w:id="10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  <w:t></w:t>
            </w:r>
            <w:r>
              <w:rPr>
                <w:b/>
                <w:bCs/>
              </w:rPr>
              <w:t xml:space="preserve"> 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2" w:name="__Fieldmark__51_3911285341"/>
            <w:bookmarkStart w:id="103" w:name="__Fieldmark__51_3911285341"/>
            <w:bookmarkEnd w:id="10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 xml:space="preserve">Представител на МРРБ - управляващи орган на Оперативна програма „Регионално развитие” 2007-2013 г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>Представители на Кандидатите – при отваряне на офертит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____________________________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VІ: СПИСЪК НА  ДОКУМЕНТИТЕ, КОИТО СЛЕДВА ДА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 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1.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. Документ за регистрация, ЕИК, актуално състояние /документ за самоличност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jc w:val="both"/>
        <w:rPr/>
      </w:pPr>
      <w:r>
        <w:rPr/>
        <w:t>2. Декларация по чл. 35, ал. 1 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  <w:t>3. Декларации по чл. 31, ал. 4, т. 1 и чл. 31, ал. 7 от Постановление № 55 на Министерския съвет от12 март 2007 г. – при подаване на заявления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3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bCs/>
        </w:rPr>
        <w:t xml:space="preserve"> Отчет за приходите и разходите за предходните 2 години </w:t>
      </w:r>
      <w:r>
        <w:rPr/>
        <w:t>(2008 и 2009 г.)</w:t>
      </w:r>
      <w:r>
        <w:rPr>
          <w:bCs/>
        </w:rPr>
        <w:t xml:space="preserve"> заверени от участника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 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4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 Декларация за изпълнени поръчки през последните 2 години (2008 и 2009 г.), сходни с предмета на настоящата процедура, с включено опис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>1. Заявление за участие;</w:t>
      </w:r>
    </w:p>
    <w:p>
      <w:pPr>
        <w:pStyle w:val="Normal"/>
        <w:jc w:val="both"/>
        <w:rPr/>
      </w:pPr>
      <w:r>
        <w:rPr/>
        <w:t>2. Списък – опис на документите, съдържащи се в Заявлението за у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андидатите чуждестранни физически или юридически лица представят съответните документи по т. А и т. Б в легализиран превод на български език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ДОПЪЛНИТЕЛНИ АДРЕСИ И ЛИЦА ЗА КОНТАКТ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>
          <w:szCs w:val="17"/>
        </w:rPr>
      </w:pPr>
      <w:r>
        <w:rPr>
          <w:b/>
          <w:bCs/>
          <w:sz w:val="26"/>
          <w:szCs w:val="17"/>
        </w:rPr>
        <w:t xml:space="preserve">ІІ) Адреси и лица за контакт, от които може да се получат пояснителния документ и документацията за участие – спецификации и допълнителни документи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/>
      </w:pPr>
      <w:r>
        <w:rPr>
          <w:b/>
          <w:bCs/>
          <w:sz w:val="26"/>
          <w:szCs w:val="26"/>
        </w:rPr>
        <w:t>ІІІ) Адреси и лица за контакт, на които трябва да бъдат изпратени офертите/ заявление за участие.</w:t>
      </w:r>
      <w:r>
        <w:rPr/>
        <w:t xml:space="preserve">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NewRomanPS-BoldMT;Times New Roman" w:hAnsi="TimesNewRomanPS-BoldMT;Times New Roman" w:eastAsia="Times New Roman" w:cs="TimesNewRomanPS-BoldMT;Times New Roman"/>
      <w:b/>
      <w:sz w:val="2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Philip</cp:lastModifiedBy>
  <cp:lastPrinted>2010-03-29T15:21:00Z</cp:lastPrinted>
  <dcterms:modified xsi:type="dcterms:W3CDTF">2010-06-28T05:41:00Z</dcterms:modified>
  <cp:revision>40</cp:revision>
  <dc:subject/>
  <dc:title>ОФЕРТА</dc:title>
</cp:coreProperties>
</file>