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ък на допуснатите до интервю кандидати за външни оценители </w:t>
      </w:r>
    </w:p>
    <w:p>
      <w:pPr>
        <w:pStyle w:val="Normal"/>
        <w:jc w:val="center"/>
        <w:rPr/>
      </w:pPr>
      <w:r>
        <w:rPr>
          <w:b/>
        </w:rPr>
        <w:t>на проектни предложения по ОПРР, които трябва да се явят в МРРБ – гр. София, ул. „Св. Кирил и Методий” 17-19, ет. 3, зала „Колегиум”, както следв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05.10.2009 г.: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т 9,30 часа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т 13,00 часа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  </w:t>
            </w:r>
            <w:r>
              <w:rPr/>
              <w:t>1.</w:t>
            </w:r>
            <w:r>
              <w:rPr>
                <w:lang w:val="en-US"/>
              </w:rPr>
              <w:t xml:space="preserve">  </w:t>
            </w:r>
            <w:r>
              <w:rPr/>
              <w:t>Станка Кавалджиев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6.  Весела Божидаров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  </w:t>
            </w:r>
            <w:r>
              <w:rPr/>
              <w:t>2.</w:t>
            </w:r>
            <w:r>
              <w:rPr>
                <w:lang w:val="en-US"/>
              </w:rPr>
              <w:t xml:space="preserve">  </w:t>
            </w:r>
            <w:r>
              <w:rPr/>
              <w:t>Антон Михайлов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7.  Люба Рулинск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  </w:t>
            </w:r>
            <w:r>
              <w:rPr/>
              <w:t>3.  Иванка Ралев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8.  Пламен Маринов Чангов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4</w:t>
            </w:r>
            <w:r>
              <w:rPr/>
              <w:t>.  Любка Димитров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9.  Красимир Иванов Станков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5.  Минко Николов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.  Гергана Цонков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6.  Димитър Кръстев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1.  Милена Драгов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7.  Божидар Генов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2.  Соня Ангелов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8.  Евгения Киселинов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3.  Янко Янков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9.  Дамян Бояджиев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4.  Даниел Търсанков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.  Лучия Илиев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5.  Силвия Захариев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1.  Весела Велев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6.  Виолета Колева Комитов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2.  Анатоли Великов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7.  Огнян Христов Хинов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3.  Анита Рахов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8.  Анна Иванов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4.  Силвия Иванов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9.  Станислав Станев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5.  Анна Милков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0.  Димитър Милчев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1.  Ангел Кочев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2.  Нина Йорданов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3.  Надя Иванов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4.  Марчела Нин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07.10.2009 г.: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7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т 9,30 часа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т 13,00 часа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5.  Станислав Червенков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0.  Росица Петрова /Македонска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6.  Васил Ненов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1.  Стоян Динев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7.  Стоянка Дединск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2.  Иван Ацев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8.  Стоянка Люнчев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3.  Красимира Петков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9.  Емилия Петков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4.  Милен Балтов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0.  Емилия Николов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5.  Дидка Суреков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1.  Надежда Петров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6.  Зоя Йосифов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2.  Магдалена Димитрова-Макавеев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7.  Румяна Василева Цаканск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3.  Стойко Дошеков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8.  Борис Опанов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4.  Иван Кирмин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9.  Снежана Начкова Вунцов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5.  Надежда Иванова Митев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0.  Диана Петков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6.  Георги Христев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1.  Калина Кавалджиев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7.  Лидия Арсов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2.  Анелия Раев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8.  Иво Стефанов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3.  Емил Сардарев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9.  Тодорка Вълев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4.  Даниела Милков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5.  Кристина Андреев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6.  Валентин Ташев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7.  Светлана Христ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</w:t>
      </w:r>
      <w:r>
        <w:rPr>
          <w:lang w:val="ru-RU"/>
        </w:rPr>
        <w:t xml:space="preserve"> </w:t>
      </w:r>
      <w:r>
        <w:rPr/>
        <w:t>на комисията:</w:t>
      </w:r>
    </w:p>
    <w:p>
      <w:pPr>
        <w:pStyle w:val="Normal"/>
        <w:ind w:left="1418" w:firstLine="709"/>
        <w:rPr/>
      </w:pPr>
      <w:r>
        <w:rPr/>
        <w:t xml:space="preserve">Снежина Славчева </w:t>
      </w:r>
    </w:p>
    <w:p>
      <w:pPr>
        <w:pStyle w:val="Normal"/>
        <w:ind w:left="1418" w:firstLine="709"/>
        <w:rPr/>
      </w:pPr>
      <w:r>
        <w:rPr/>
        <w:t xml:space="preserve">зам.-главен директор на ГД „ПРР” 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1134" w:gutter="0" w:header="360" w:top="719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гр. София, ул. „Св. Кирил и Методий” 17-1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 94 059, факс 987 25 17</w:t>
    </w:r>
  </w:p>
  <w:p>
    <w:pPr>
      <w:pStyle w:val="Footer"/>
      <w:jc w:val="center"/>
      <w:rPr>
        <w:sz w:val="20"/>
        <w:szCs w:val="20"/>
        <w:lang w:val="en-US"/>
      </w:rPr>
    </w:pP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mrrb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government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bg</w:t>
      </w:r>
    </w:hyperlink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be-BY" w:eastAsia="en-US"/>
      </w:rPr>
    </w:pPr>
    <w:r>
      <w:rPr>
        <w:lang w:val="be-BY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  <w:r>
      <w:rPr>
        <w:sz w:val="20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1:34:00Z</dcterms:created>
  <dc:creator>b</dc:creator>
  <dc:description/>
  <cp:keywords/>
  <dc:language>en-US</dc:language>
  <cp:lastModifiedBy>DimitrovaTs</cp:lastModifiedBy>
  <cp:lastPrinted>2009-09-29T15:15:00Z</cp:lastPrinted>
  <dcterms:modified xsi:type="dcterms:W3CDTF">2009-09-29T12:15:00Z</dcterms:modified>
  <cp:revision>6</cp:revision>
  <dc:subject/>
  <dc:title>Uiou0poiuop</dc:title>
</cp:coreProperties>
</file>