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center" w:pos="4341" w:leader="none"/>
        </w:tabs>
        <w:spacing w:lineRule="atLeast" w:line="240" w:before="180" w:after="0"/>
        <w:ind w:left="-360" w:right="29" w:hanging="0"/>
        <w:rPr/>
      </w:pPr>
      <w:r>
        <w:rPr>
          <w:b/>
          <w:sz w:val="36"/>
          <w:lang w:val="en-US"/>
        </w:rPr>
        <w:drawing>
          <wp:inline distT="0" distB="0" distL="0" distR="0">
            <wp:extent cx="1143000" cy="149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386080</wp:posOffset>
                </wp:positionV>
                <wp:extent cx="5601335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33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Р Е П У Б Л И К А   Б Ъ Л Г А Р И Я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МИНИСТЕРСТВО НА РЕГИОНАЛНОТО РАЗВИТИЕ И БЛАГОУСТРОЙСТВ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 xml:space="preserve">1202 </w:t>
                            </w:r>
                            <w:r>
                              <w:rPr>
                                <w:sz w:val="22"/>
                              </w:rPr>
                              <w:t>София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sz w:val="22"/>
                              </w:rPr>
                              <w:t xml:space="preserve"> ул. “Св. Св. Кирил и Методий” 17-19, централа 94-05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9, факс 987-25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05pt;height:81pt;mso-wrap-distance-left:9.05pt;mso-wrap-distance-right:9.05pt;mso-wrap-distance-top:0pt;mso-wrap-distance-bottom:0pt;margin-top:30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Р Е П У Б Л И К А   Б Ъ Л Г А Р И Я</w:t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МИНИСТЕРСТВО НА РЕГИОНАЛНОТО РАЗВИТИЕ И БЛАГОУСТРОЙСТВ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lang w:val="ru-RU"/>
                        </w:rPr>
                        <w:t xml:space="preserve">1202 </w:t>
                      </w:r>
                      <w:r>
                        <w:rPr>
                          <w:sz w:val="22"/>
                        </w:rPr>
                        <w:t>София</w:t>
                      </w:r>
                      <w:r>
                        <w:rPr>
                          <w:sz w:val="22"/>
                          <w:lang w:val="ru-RU"/>
                        </w:rPr>
                        <w:t>,</w:t>
                      </w:r>
                      <w:r>
                        <w:rPr>
                          <w:sz w:val="22"/>
                        </w:rPr>
                        <w:t xml:space="preserve"> ул. “Св. Св. Кирил и Методий” 17-19, централа 94-05</w:t>
                      </w:r>
                      <w:r>
                        <w:rPr>
                          <w:sz w:val="22"/>
                          <w:lang w:val="ru-RU"/>
                        </w:rPr>
                        <w:t>-</w:t>
                      </w:r>
                      <w:r>
                        <w:rPr>
                          <w:sz w:val="22"/>
                        </w:rPr>
                        <w:t>9, факс 987-25</w:t>
                      </w:r>
                      <w:r>
                        <w:rPr>
                          <w:sz w:val="22"/>
                          <w:lang w:val="ru-RU"/>
                        </w:rPr>
                        <w:t>-</w:t>
                      </w:r>
                      <w:r>
                        <w:rPr>
                          <w:sz w:val="2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400"/>
        <w:ind w:left="140" w:right="140" w:firstLine="840"/>
        <w:jc w:val="both"/>
        <w:rPr/>
      </w:pPr>
      <w:r>
        <w:rPr/>
        <w:t xml:space="preserve"> 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0080"/>
      </w:tblGrid>
      <w:tr>
        <w:trPr/>
        <w:tc>
          <w:tcPr>
            <w:tcW w:w="10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НФОРМ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ab/>
              <w:t xml:space="preserve"> за допуснати до интервю кандидат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за избор на външни оценители на проектни предложения и за контрольори за осъществяване на първо ниво на контрол при изпълнение на проекти по програмите за териториално сътрудничество, в които република България участ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ъз основа на получените резултати от проведения изпит по английски език, конкурсната комисия, реш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 до участие в интервю: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 12.03.2007г от 10:00часа следните кандидати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1. </w:t>
            </w:r>
            <w:r>
              <w:rPr/>
              <w:t>Бойко Пеев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2. </w:t>
            </w:r>
            <w:r>
              <w:rPr/>
              <w:t>Бранимир Костов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3</w:t>
            </w:r>
            <w:r>
              <w:rPr/>
              <w:t>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/>
              <w:t>Десислава Георгиев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4. </w:t>
            </w:r>
            <w:r>
              <w:rPr/>
              <w:t>Кръстина Галов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 12.03.2007г от 11:00часа следните кандидати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5</w:t>
            </w:r>
            <w:r>
              <w:rPr/>
              <w:t xml:space="preserve"> Владимир Пеневски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6 </w:t>
            </w:r>
            <w:r>
              <w:rPr/>
              <w:t>Дилян Василев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7</w:t>
            </w:r>
            <w:r>
              <w:rPr/>
              <w:t>. Евгени Консулов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8</w:t>
            </w:r>
            <w:r>
              <w:rPr/>
              <w:t>. Кирил Гератлие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</w:rPr>
              <w:t>На 12.03.2007г от 14:00часа следните кандидати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9</w:t>
            </w:r>
            <w:r>
              <w:rPr/>
              <w:t xml:space="preserve"> Елена Кожухаров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10</w:t>
            </w:r>
            <w:r>
              <w:rPr/>
              <w:t xml:space="preserve"> Елеонора Черкезова Иванов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11</w:t>
            </w:r>
            <w:r>
              <w:rPr/>
              <w:t xml:space="preserve"> Емил Гергинов Захарие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</w:rPr>
              <w:t>12</w:t>
            </w:r>
            <w:r>
              <w:rPr/>
              <w:t xml:space="preserve"> Жечка Калинов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 12.03.2007г от 15:00часа следните кандидати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13</w:t>
            </w:r>
            <w:r>
              <w:rPr/>
              <w:t xml:space="preserve"> Димитър Димитров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14 </w:t>
            </w:r>
            <w:r>
              <w:rPr/>
              <w:t>Екатерина Стоянова –Папен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15 </w:t>
            </w:r>
            <w:r>
              <w:rPr/>
              <w:t>Живомира Гайдов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16 </w:t>
            </w:r>
            <w:r>
              <w:rPr/>
              <w:t>Илия Караникол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 17.03.2007г от 10:00часа следните кандидати: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17 </w:t>
            </w:r>
            <w:r>
              <w:rPr/>
              <w:t>Ирена Иванова Николов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18 </w:t>
            </w:r>
            <w:r>
              <w:rPr/>
              <w:t>Ирена Николова Спасов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19 </w:t>
            </w:r>
            <w:r>
              <w:rPr/>
              <w:t>Люба Живков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20 </w:t>
            </w:r>
            <w:r>
              <w:rPr/>
              <w:t>Маргарита Хранов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 17.03.2007г от 11:00часа следните кандидати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21 </w:t>
            </w:r>
            <w:r>
              <w:rPr/>
              <w:t>Миглена Славчев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22 </w:t>
            </w:r>
            <w:r>
              <w:rPr/>
              <w:t>Мирела Лазаров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23 </w:t>
            </w:r>
            <w:r>
              <w:rPr/>
              <w:t>Маргарита Каишева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24 </w:t>
            </w:r>
            <w:r>
              <w:rPr/>
              <w:t>Николай Младенов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 17.03.2007г от 14:00часа следните кандидати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25 </w:t>
            </w:r>
            <w:r>
              <w:rPr/>
              <w:t>Николай Николов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26</w:t>
            </w:r>
            <w:r>
              <w:rPr/>
              <w:t xml:space="preserve"> Светла Бонев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27</w:t>
            </w:r>
            <w:r>
              <w:rPr/>
              <w:t xml:space="preserve"> Светла Хаджийск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28</w:t>
            </w:r>
            <w:r>
              <w:rPr/>
              <w:t xml:space="preserve"> Светлин Ганков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 17.03.2007г от 15:00часа следните кандидати: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29 </w:t>
            </w:r>
            <w:r>
              <w:rPr/>
              <w:t>Таня Врайков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30 </w:t>
            </w:r>
            <w:r>
              <w:rPr/>
              <w:t>Тодор Чобанов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31 </w:t>
            </w:r>
            <w:r>
              <w:rPr/>
              <w:t>Фанка Теофилов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32 </w:t>
            </w:r>
            <w:r>
              <w:rPr/>
              <w:t>Владислав Георгиев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33 </w:t>
            </w:r>
            <w:r>
              <w:rPr/>
              <w:t>Надя Бонева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тервюто ще се проведе в стая 619 в сградата на Министерството на регионалното развитие и благоустройството, София, Ул. „Св.св. Кирил и Методий”17-1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2:05:00Z</dcterms:created>
  <dc:creator>dinevd</dc:creator>
  <dc:description/>
  <cp:keywords/>
  <dc:language>en-US</dc:language>
  <cp:lastModifiedBy>HristovI</cp:lastModifiedBy>
  <cp:lastPrinted>2008-02-14T15:09:00Z</cp:lastPrinted>
  <dcterms:modified xsi:type="dcterms:W3CDTF">2008-03-10T12:21:00Z</dcterms:modified>
  <cp:revision>3</cp:revision>
  <dc:subject/>
  <dc:title> </dc:title>
</cp:coreProperties>
</file>