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3535</wp:posOffset>
            </wp:positionH>
            <wp:positionV relativeFrom="paragraph">
              <wp:posOffset>-671830</wp:posOffset>
            </wp:positionV>
            <wp:extent cx="6858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а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>
          <w:b/>
        </w:rPr>
        <w:t xml:space="preserve">Работна среща на Управляващия орган на </w:t>
      </w:r>
      <w:r>
        <w:rPr>
          <w:b/>
          <w:color w:val="000000"/>
        </w:rPr>
        <w:t xml:space="preserve">ОПРР с </w:t>
      </w:r>
      <w:r>
        <w:rPr>
          <w:b/>
        </w:rPr>
        <w:t xml:space="preserve"> представители на общините „</w:t>
      </w:r>
      <w:r>
        <w:rPr>
          <w:b/>
          <w:i/>
        </w:rPr>
        <w:t>Практическо приложение на актуализирани Указания във връзка с изпълнението на договори за безвъзмездна финансова помощ по ОП „Регионално развитие”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16-17 юни</w:t>
      </w:r>
      <w:r>
        <w:rPr>
          <w:b/>
          <w:color w:val="000000"/>
        </w:rPr>
        <w:t xml:space="preserve"> 2011 г 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iCs/>
          <w:lang w:val="ru-RU"/>
        </w:rPr>
        <w:t>Зала «Възраждане»</w:t>
      </w:r>
      <w:r>
        <w:rPr>
          <w:b/>
          <w:color w:val="000000"/>
        </w:rPr>
        <w:t>, гр. Габрово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н първи - 16 юни 2011г. /четвъртък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807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09.30 – 10:0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истрация на участниците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:00 – 10:2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иван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Приветствени слова на г-жа Деница Николова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авен директор на ГД „Програмиране на регионалното развитие</w:t>
            </w:r>
            <w:r>
              <w:rPr>
                <w:i/>
                <w:color w:val="000000"/>
                <w:lang w:val="ru-RU"/>
              </w:rPr>
              <w:t xml:space="preserve">”, 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i/>
                <w:color w:val="000000"/>
              </w:rPr>
              <w:t>РРБ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ветствени слова на представител на НСОРБ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ветствени слова на кмета на Община Габрово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:20 – 11.15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1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bCs/>
              </w:rPr>
              <w:t>Дискусия „Оперативно изпълнение на проекти по ОП “Регионално развитие” актуализирани процедур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bCs/>
              </w:rPr>
              <w:t xml:space="preserve">Предварителен и последващ контрол на процедури за обществени поръчк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есто допускани грешки от бенефициенти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ъпроси и отговор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20 – 11.5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фе пауз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:50 – 13.3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искусия „Оперативно изпълнение на проекти по ОП “Регионално развитие” актуализирани процедур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Управление на проек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Мониторинг и проверки на мяст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Отчетнос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Въпроси и отговор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30 – 14.3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д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30 – 15.3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3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искусия „Оперативно изпълнение на проекти по ОП “Регионално развитие – актуализирани процедури”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Видове плащания: авансови, междинни и окончателни плащ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Одитна пътека” на всички първични счетоводни документи, придружаващи искането за плащане от бенефициен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Често допускани грешки при финансовото отчитан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Въпроси и отговор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30 – 16.0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фе пауз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:00 – 18:0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4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ни срещи с общин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я от първия ден на срещат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:3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фициална вечеря 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Ден втори - 17 юни 2011г. /петък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8082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:00 – 11:0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нел 5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Дискусия „Оперативно изпълнение на проекти по ОП “Регионално развитие – актуализирани процедури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Промени, анексиране на договори за безвъзмездна финансова помо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Въпроси и отговор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00 – 11.3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фе пауз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30 – 12.1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анел 6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Дискусия „Оперативно изпълнение на проекти по ОП “Регионално развитие – актуализирани процедури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ред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пични случаи на нередности при бенефициентите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2.15 – 13.3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д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30 – 14.1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нел 6 – продължени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следици при констатирани нередност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Въпроси и отговор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15 – 14.4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фе пауз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:45 – 16:2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 xml:space="preserve">Панел 7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ни срещи с общин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ключения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:20 – 16.3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лючителни слова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009" w:gutter="0" w:header="0" w:top="1418" w:footer="0" w:bottom="114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2:00Z</dcterms:created>
  <dc:creator>PopovI</dc:creator>
  <dc:description/>
  <cp:keywords/>
  <dc:language>en-US</dc:language>
  <cp:lastModifiedBy>DimitrovaTs</cp:lastModifiedBy>
  <cp:lastPrinted>2010-10-19T09:18:00Z</cp:lastPrinted>
  <dcterms:modified xsi:type="dcterms:W3CDTF">2011-05-31T10:52:00Z</dcterms:modified>
  <cp:revision>2</cp:revision>
  <dc:subject/>
  <dc:title>Програма</dc:title>
</cp:coreProperties>
</file>