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1482"/>
        <w:gridCol w:w="1482"/>
        <w:gridCol w:w="1482"/>
        <w:gridCol w:w="988"/>
        <w:gridCol w:w="1729"/>
        <w:gridCol w:w="1235"/>
        <w:gridCol w:w="988"/>
        <w:gridCol w:w="988"/>
      </w:tblGrid>
      <w:tr>
        <w:trPr>
          <w:trHeight w:val="441" w:hRule="atLeast"/>
          <w:cantSplit w:val="true"/>
        </w:trPr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ане от 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)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51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но финансира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) = (c) + (d)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ивна разбивка на националното финансиране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о финансиране (d) = (a)+(b)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съфинансиран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e)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= (a)/(d)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нформация</w:t>
            </w:r>
          </w:p>
        </w:tc>
      </w:tr>
      <w:tr>
        <w:trPr>
          <w:trHeight w:val="1119" w:hRule="atLeast"/>
          <w:cantSplit w:val="true"/>
        </w:trPr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39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о национално финансиране</w:t>
              <w:br/>
              <w:t>(c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84" w:righ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о национално финансиране</w:t>
              <w:br/>
              <w:t>(d)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на ЕИБ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customMarkFollows="1" w:id="2"/>
              <w:t>8</w:t>
            </w:r>
            <w:r>
              <w:rPr>
                <w:rStyle w:val="FootnoteCharacters"/>
                <w:sz w:val="20"/>
                <w:szCs w:val="20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 финан-сиране</w:t>
            </w:r>
          </w:p>
        </w:tc>
      </w:tr>
      <w:tr>
        <w:trPr>
          <w:trHeight w:val="1026" w:hRule="atLeast"/>
          <w:cantSplit w:val="true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Hlk153047806"/>
            <w:bookmarkStart w:id="1" w:name="OLE_LINK9"/>
            <w:bookmarkStart w:id="2" w:name="OLE_LINK3"/>
            <w:bookmarkEnd w:id="0"/>
            <w:bookmarkEnd w:id="1"/>
            <w:bookmarkEnd w:id="2"/>
            <w:r>
              <w:rPr>
                <w:b/>
                <w:sz w:val="20"/>
                <w:szCs w:val="20"/>
                <w:lang w:eastAsia="en-US"/>
              </w:rPr>
              <w:t xml:space="preserve">Приоритетна ос 1: </w:t>
            </w:r>
            <w:r>
              <w:rPr>
                <w:b/>
                <w:sz w:val="20"/>
                <w:szCs w:val="20"/>
              </w:rPr>
              <w:t>Устойчиво и интегрирано градско развитие</w:t>
            </w:r>
            <w:r>
              <w:rPr>
                <w:b/>
                <w:sz w:val="20"/>
                <w:szCs w:val="20"/>
                <w:lang w:eastAsia="en-US"/>
              </w:rPr>
              <w:t xml:space="preserve"> (ЕФРР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713 207 77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125 860 196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125 860 196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839 067 973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  <w:lang w:eastAsia="en-US"/>
              </w:rPr>
              <w:t>85%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4" w:hRule="atLeast"/>
          <w:cantSplit w:val="true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Приоритетна ос 2: </w:t>
            </w:r>
            <w:r>
              <w:rPr>
                <w:b/>
                <w:sz w:val="20"/>
                <w:szCs w:val="20"/>
              </w:rPr>
              <w:t>Регионална и местна достъпност</w:t>
            </w:r>
            <w:r>
              <w:rPr>
                <w:b/>
                <w:sz w:val="20"/>
                <w:szCs w:val="20"/>
                <w:lang w:eastAsia="en-US"/>
              </w:rPr>
              <w:t xml:space="preserve"> (ЕФРР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340 270 88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60 047 80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60 047 8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400 318 68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  <w:lang w:eastAsia="en-US"/>
              </w:rPr>
              <w:t>85%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36" w:hRule="atLeast"/>
          <w:cantSplit w:val="true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Приоритетна ос 3: Устойчиво развитие на туризма (ЕФРР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  <w:r>
              <w:rPr>
                <w:sz w:val="20"/>
                <w:szCs w:val="20"/>
                <w:lang w:eastAsia="en-US"/>
              </w:rPr>
              <w:t>185 379 5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32 714 04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32 714 04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218 093 62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  <w:lang w:eastAsia="en-US"/>
              </w:rPr>
              <w:t>85%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74" w:hRule="atLeast"/>
          <w:cantSplit w:val="true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Приоритетна ос 4: Местно развитие и сътрудничество (ЕФРР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76 220 67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3 450 70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3 450 7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89 671 38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  <w:lang w:eastAsia="en-US"/>
              </w:rPr>
              <w:t>85%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17" w:hRule="atLeast"/>
          <w:cantSplit w:val="true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Приоритетна ос 5: Техническа помощ (ЕФРР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eastAsia="en-US"/>
              </w:rPr>
              <w:t>46 004 62</w:t>
            </w: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eastAsia="en-US"/>
              </w:rPr>
              <w:t>8 118 46</w:t>
            </w: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8 118 46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54 123 08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/>
                <w:bCs/>
                <w:iCs/>
                <w:sz w:val="20"/>
                <w:szCs w:val="20"/>
                <w:lang w:eastAsia="en-US"/>
              </w:rPr>
              <w:t>85%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64" w:hRule="atLeast"/>
          <w:cantSplit w:val="true"/>
        </w:trPr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Общ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FFFFFF"/>
                <w:sz w:val="20"/>
                <w:szCs w:val="20"/>
                <w:lang w:eastAsia="en-US"/>
              </w:rPr>
              <w:t>1 361 083 54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FFFFFF"/>
                <w:sz w:val="20"/>
                <w:szCs w:val="20"/>
                <w:lang w:eastAsia="en-US"/>
              </w:rPr>
              <w:t>240 191 2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  <w:lang w:eastAsia="en-US"/>
              </w:rPr>
              <w:t>240 191 21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color w:val="FFFFFF"/>
                <w:sz w:val="20"/>
                <w:szCs w:val="20"/>
                <w:lang w:eastAsia="en-US"/>
              </w:rPr>
              <w:t>1 601 274 75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  <w:lang w:eastAsia="en-US"/>
              </w:rPr>
              <w:t>85%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9"/>
        <w:tabs>
          <w:tab w:val="clear" w:pos="1584"/>
          <w:tab w:val="left" w:pos="0" w:leader="none"/>
        </w:tabs>
        <w:ind w:left="0" w:hanging="0"/>
        <w:jc w:val="both"/>
        <w:rPr/>
      </w:pPr>
      <w:r>
        <w:rPr>
          <w:rStyle w:val="FootnoteCharacters"/>
        </w:rPr>
        <w:t>8</w:t>
      </w:r>
      <w:r>
        <w:rPr>
          <w:rStyle w:val="FootnoteCharacters"/>
          <w:b/>
          <w:sz w:val="20"/>
          <w:lang w:val="bg-BG" w:eastAsia="bg-BG"/>
        </w:rPr>
        <w:t>7</w:t>
      </w:r>
      <w:r>
        <w:rPr>
          <w:b w:val="false"/>
          <w:sz w:val="16"/>
          <w:szCs w:val="16"/>
          <w:lang w:val="bg-BG"/>
        </w:rPr>
        <w:t xml:space="preserve"> На 05.10.2006 г. беше подписан Меморандум за разбирателство, развитие и финансиране на инфраструктурата в рамките на “Инвестиционния план на</w:t>
      </w:r>
      <w:r>
        <w:rPr>
          <w:b w:val="false"/>
          <w:sz w:val="16"/>
          <w:szCs w:val="16"/>
          <w:lang w:val="ru-RU"/>
        </w:rPr>
        <w:t xml:space="preserve"> </w:t>
      </w:r>
      <w:r>
        <w:rPr>
          <w:b w:val="false"/>
          <w:sz w:val="16"/>
          <w:szCs w:val="16"/>
          <w:lang w:val="bg-BG"/>
        </w:rPr>
        <w:t>българското правителство за финансиране на транспортната и базова инфраструктура 2007-2013”, целящ да осигури финансиране на проекти, съгласно бюджетните финансови прогнози за оползотворяване на Европейските структурни фондове и Кохезионния фонд на стойност 500-700 млн. евро за периода 2007–2013 г</w:t>
      </w:r>
      <w:r>
        <w:rPr>
          <w:b w:val="false"/>
          <w:sz w:val="16"/>
          <w:szCs w:val="16"/>
          <w:lang w:val="ru-RU"/>
        </w:rPr>
        <w:t xml:space="preserve">. Финансирането от ЕИБ ще бъде определено с Кредитно споразумение между РБ и ЕИБ за периода 2007-2015 г. Кредитното споразумение е предвидено като кредитна линия за съфинансиране на определен брой проекти и мерки, които получават средства за подкрепа за програмния период </w:t>
      </w:r>
      <w:r>
        <w:rPr>
          <w:b w:val="false"/>
          <w:sz w:val="16"/>
          <w:szCs w:val="16"/>
          <w:lang w:val="bg-BG"/>
        </w:rPr>
        <w:t>2007–2013 г</w:t>
      </w:r>
      <w:r>
        <w:rPr>
          <w:b w:val="false"/>
          <w:sz w:val="16"/>
          <w:szCs w:val="16"/>
          <w:lang w:val="ru-RU"/>
        </w:rPr>
        <w:t xml:space="preserve">. и които са в съответствие с критериите за избираемост на сектора, които ще се дефинират в договорите за заем за съответните структурни програми. </w:t>
      </w:r>
      <w:r>
        <w:rPr>
          <w:b w:val="false"/>
          <w:sz w:val="16"/>
          <w:szCs w:val="16"/>
          <w:lang w:val="bg-BG"/>
        </w:rPr>
        <w:t>Проектите в рамките на ОП „Транспорт”, ОП „Околна среда”, ОП „Регионално развитие”, Програма за развитие на селските райони, ОП „Конкурентоспособност на българската икономика” и ОП „Развитие на човешките ресурси” биха могли да бъдат подкрепени от Кредитното споразумение.  Размерът на средствата от националния бюджет за съфинансиране и заемите от ЕФИ трябва да се одобри от МФ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bg-BG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44"/>
      <w:jc w:val="center"/>
      <w:outlineLvl w:val="8"/>
    </w:pPr>
    <w:rPr>
      <w:b/>
      <w:szCs w:val="20"/>
      <w:lang w:val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9:38:00Z</dcterms:created>
  <dc:creator>HristovI</dc:creator>
  <dc:description/>
  <cp:keywords/>
  <dc:language>en-US</dc:language>
  <cp:lastModifiedBy>HristovI</cp:lastModifiedBy>
  <dcterms:modified xsi:type="dcterms:W3CDTF">2007-11-19T09:39:00Z</dcterms:modified>
  <cp:revision>1</cp:revision>
  <dc:subject/>
  <dc:title>Финансиране от ЕС</dc:title>
</cp:coreProperties>
</file>