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685800</wp:posOffset>
            </wp:positionV>
            <wp:extent cx="7886700" cy="1332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за провеждане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и дни и обучения за бенефициенти по ОП „Регионално развитие” 2007-2013г., съответно по отворени схем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  <w:lang w:val="en-US"/>
        </w:rPr>
        <w:t>BG</w:t>
      </w:r>
      <w:r>
        <w:rPr>
          <w:b/>
          <w:lang w:val="ru-RU"/>
        </w:rPr>
        <w:t>161</w:t>
      </w:r>
      <w:r>
        <w:rPr>
          <w:b/>
          <w:lang w:val="en-US"/>
        </w:rPr>
        <w:t>PO</w:t>
      </w:r>
      <w:r>
        <w:rPr>
          <w:b/>
          <w:lang w:val="ru-RU"/>
        </w:rPr>
        <w:t>001/1.1-09/2010</w:t>
      </w:r>
      <w:r>
        <w:rPr>
          <w:b/>
        </w:rPr>
        <w:t xml:space="preserve"> "Подкрепа за прилагане на мерки за енергийна ефективност в общинска образователна инфраструктура в градски агломерации”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  <w:lang w:val="en-US"/>
        </w:rPr>
        <w:t>BG</w:t>
      </w:r>
      <w:r>
        <w:rPr>
          <w:b/>
          <w:lang w:val="ru-RU"/>
        </w:rPr>
        <w:t>161</w:t>
      </w:r>
      <w:r>
        <w:rPr>
          <w:b/>
          <w:lang w:val="en-US"/>
        </w:rPr>
        <w:t>PO</w:t>
      </w:r>
      <w:r>
        <w:rPr>
          <w:b/>
          <w:lang w:val="ru-RU"/>
        </w:rPr>
        <w:t>001/4.1-03/2010</w:t>
      </w:r>
      <w:r>
        <w:rPr>
          <w:b/>
        </w:rPr>
        <w:t xml:space="preserve"> „</w:t>
      </w:r>
      <w:r>
        <w:rPr>
          <w:b/>
          <w:bCs/>
          <w:iCs/>
        </w:rPr>
        <w:t>Подкрепа за прилагане на мерки за енергийна ефективност в общинска образователна инфраструктура на 178 малки общини”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505"/>
        <w:gridCol w:w="2331"/>
        <w:gridCol w:w="2232"/>
        <w:gridCol w:w="1593"/>
        <w:gridCol w:w="2289"/>
        <w:gridCol w:w="2251"/>
      </w:tblGrid>
      <w:tr>
        <w:trPr>
          <w:trHeight w:val="68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он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на ниво 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 провеждан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то на провеждане на информационните дни по отворените схе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ен час на информационните дни по отворените схе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тор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/място/час на провежд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бучение на бенефициентите по отворените схе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ители на Управляващия орган на О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озапад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3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Бдинци”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на Общински Съ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4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ru-RU"/>
              </w:rPr>
              <w:t>30</w:t>
            </w:r>
            <w:r>
              <w:rPr>
                <w:b/>
                <w:sz w:val="20"/>
                <w:szCs w:val="20"/>
              </w:rPr>
              <w:t>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</w:t>
            </w:r>
            <w:r>
              <w:rPr>
                <w:bCs/>
                <w:sz w:val="20"/>
                <w:szCs w:val="20"/>
              </w:rPr>
              <w:t>Северозападен район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3.2010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:0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ид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Бдинци”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на Общински Съ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жа Лиляна Павлова – Заместник-министър на регионалното развитие и благоустройството и Ръководител на УО на О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ен централ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ус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”Свобода” 6, ет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1 на Областна администрация -Рус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:00 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редставители на регионален отдел „</w:t>
            </w:r>
            <w:r>
              <w:rPr>
                <w:bCs/>
                <w:sz w:val="20"/>
                <w:szCs w:val="20"/>
              </w:rPr>
              <w:t>Северен централен район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.04.2010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:0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Рус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.”Свобода” 6, ет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1 на Областна администрация –Ру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жа Лиляна Павлова – Заместник-министър на регионалното развитие и благоустройството и Ръководител на УО на О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евероизточ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04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Варн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”Осми приморски полк”№43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ла №3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:00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Североизточ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5.04.2010</w:t>
            </w:r>
            <w:r>
              <w:rPr>
                <w:b/>
                <w:sz w:val="20"/>
                <w:szCs w:val="20"/>
              </w:rPr>
              <w:t>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0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Варна, бул.”Осми приморски полк”№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№3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жа Лиляна Павлова – Заместник-министър на регионалното развитие и благоустройството и Ръководител на УО на ОПР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гозапад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. св. „Кирил и Методий” 17-19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РРБ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а „Пресцентър”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00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 схема: BG161PO001/4.1-03/20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5:15 ч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за схема: BG161PO001/1.1-09/20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Югозапад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44"/>
                <w:szCs w:val="44"/>
              </w:rPr>
              <w:t>*</w:t>
            </w:r>
            <w:r>
              <w:rPr>
                <w:b/>
                <w:sz w:val="20"/>
                <w:szCs w:val="20"/>
              </w:rPr>
              <w:t>19.04.2010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13:0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Софи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РР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. св. „Кирил и Методий” 17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а „Пресцентър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-жа Мария Станев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ник на отдел „Изпълнение на програмните приоритети”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гоизточ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.2010г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Бургас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Цар Петър №1, ет.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00 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Югоизточ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8.04.2010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:3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Бургас, ул. Цар Петър №1, ет.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радата на Областна 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жа Лиляна Павлова – Заместник-министър на регионалното развитие и благоустройството и Ръководител на УО на ОПРР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жен централен райо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4.2010г.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. Плов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Мариц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Марица № 57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телна зала на община Мар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:30 ч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а регионален отдел „Южен централен район”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4.2010г.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:30 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Пловд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на Мариц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. Марица № 57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телна зала на община Мар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 жа Лиляна Павлова – Заместник-министър на регионалното развитие и благоустройството и Ръководител на УО на ОПРР</w:t>
            </w:r>
          </w:p>
        </w:tc>
      </w:tr>
    </w:tbl>
    <w:p>
      <w:pPr>
        <w:pStyle w:val="Normal"/>
        <w:rPr/>
      </w:pPr>
      <w:r>
        <w:rPr>
          <w:b/>
          <w:color w:val="FF0000"/>
          <w:sz w:val="44"/>
          <w:szCs w:val="44"/>
          <w:lang w:val="ru-RU"/>
        </w:rPr>
        <w:t>*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</w:rPr>
        <w:t>Посочената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</w:rPr>
        <w:t>дата за Югозападен район е индикативна – ще бъдат направени консултации с бенефициентите за уточняване на окончателна дата.</w:t>
      </w:r>
    </w:p>
    <w:sectPr>
      <w:footerReference w:type="default" r:id="rId3"/>
      <w:type w:val="nextPage"/>
      <w:pgSz w:orient="landscape" w:w="16838" w:h="11906"/>
      <w:pgMar w:left="357" w:right="1418" w:gutter="0" w:header="0" w:top="1418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">
    <w:name w:val=" Знак Char Char Знак Char Char1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47:00Z</dcterms:created>
  <dc:creator>IvanovaV</dc:creator>
  <dc:description/>
  <cp:keywords/>
  <dc:language>en-US</dc:language>
  <cp:lastModifiedBy>BonchevaS</cp:lastModifiedBy>
  <cp:lastPrinted>2010-03-09T09:42:00Z</cp:lastPrinted>
  <dcterms:modified xsi:type="dcterms:W3CDTF">2010-03-25T11:34:00Z</dcterms:modified>
  <cp:revision>8</cp:revision>
  <dc:subject/>
  <dc:title>Място на провеждане на информационните дни по ОПРР</dc:title>
</cp:coreProperties>
</file>