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и дни по проект „Техническа помощ за Подкрепа на програмата за Трансгранично сътрудничество между България и Румъния, проект БГ 2006/018-386.01.03-01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Style w:val="Labelblue"/>
          <w:sz w:val="26"/>
          <w:szCs w:val="26"/>
        </w:rPr>
        <w:t>Министерството на регионалното развитие и благоустройството уведомява, че в периода 15 – 19 юни ще се проведат информационни дни  по проект „Техническа помощ за Подкрепа на програмата за Трансгранично сътрудничество между България и Румъния – БГ 2006/018-386.01.03-0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та е да се подпомогнат потенциалните бенефициенти на Програмата за европейско териториално сътрудничество България – Румъния на територията на допустимия български граничен регион за изготвянето на цялостни проектни предложения за кандидатстване по Програмата.</w:t>
      </w:r>
    </w:p>
    <w:p>
      <w:pPr>
        <w:pStyle w:val="Normal"/>
        <w:jc w:val="both"/>
        <w:rPr>
          <w:rStyle w:val="Labelblu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ind w:right="32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График на провеждане на информационните дни по проект Техническа помощ за Подкрепа на програмата за Трансгранично сътрудничество между България и Румъния</w:t>
      </w:r>
    </w:p>
    <w:p>
      <w:pPr>
        <w:pStyle w:val="Normal"/>
        <w:autoSpaceDE w:val="false"/>
        <w:spacing w:before="120" w:after="0"/>
        <w:ind w:right="1566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1701" w:right="156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Номер на проекта:</w:t>
      </w:r>
    </w:p>
    <w:p>
      <w:pPr>
        <w:pStyle w:val="Normal"/>
        <w:autoSpaceDE w:val="false"/>
        <w:spacing w:before="120" w:after="0"/>
        <w:ind w:left="1701" w:right="1566" w:hanging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BG 2006/018-386.01.03-0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288"/>
        <w:gridCol w:w="2605"/>
        <w:gridCol w:w="2301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то на провеждан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0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 Врац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а на Областна администрация Врац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-12.00 ч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0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 Разгра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а 712 на Областна администрация Разгра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0-11.30 ч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0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 Добрич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а  на Областна администрация Добри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0 – 17.00 ч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0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 Велико Търнов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а  на Областна администрация В. Търно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-12.00 ч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0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 Силист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-л Данубиу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-12.00 ч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0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 Рус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а  на Областна администрация Рус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-12.00 ч.</w:t>
            </w:r>
          </w:p>
        </w:tc>
      </w:tr>
    </w:tbl>
    <w:p>
      <w:pPr>
        <w:pStyle w:val="Normal"/>
        <w:jc w:val="both"/>
        <w:rPr>
          <w:rStyle w:val="Labelblu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Labelblue"/>
          <w:b/>
          <w:sz w:val="26"/>
          <w:szCs w:val="26"/>
        </w:rPr>
        <w:t xml:space="preserve">За повече информация можете да се обръщате към офиса на Техническата помощ: </w:t>
      </w:r>
    </w:p>
    <w:p>
      <w:pPr>
        <w:pStyle w:val="Normal"/>
        <w:jc w:val="both"/>
        <w:rPr/>
      </w:pPr>
      <w:r>
        <w:rPr>
          <w:rStyle w:val="Labelblue"/>
          <w:b/>
          <w:sz w:val="26"/>
          <w:szCs w:val="26"/>
        </w:rPr>
        <w:t xml:space="preserve">Консорциум: „Луис Бергер – Екорис – Прайм” </w:t>
      </w:r>
    </w:p>
    <w:p>
      <w:pPr>
        <w:pStyle w:val="Normal"/>
        <w:jc w:val="both"/>
        <w:rPr/>
      </w:pPr>
      <w:r>
        <w:rPr>
          <w:rStyle w:val="Labelblue"/>
          <w:b/>
          <w:sz w:val="26"/>
          <w:szCs w:val="26"/>
        </w:rPr>
        <w:t>София 1303,</w:t>
      </w:r>
    </w:p>
    <w:p>
      <w:pPr>
        <w:pStyle w:val="Normal"/>
        <w:jc w:val="both"/>
        <w:rPr/>
      </w:pPr>
      <w:r>
        <w:rPr>
          <w:rStyle w:val="Labelblue"/>
          <w:b/>
          <w:sz w:val="26"/>
          <w:szCs w:val="26"/>
        </w:rPr>
        <w:t>ул. „Три уши” 10Б, етаж 2,</w:t>
      </w:r>
    </w:p>
    <w:p>
      <w:pPr>
        <w:pStyle w:val="Normal"/>
        <w:jc w:val="both"/>
        <w:rPr/>
      </w:pPr>
      <w:r>
        <w:rPr>
          <w:rStyle w:val="Labelblue"/>
          <w:b/>
          <w:sz w:val="26"/>
          <w:szCs w:val="26"/>
        </w:rPr>
        <w:t xml:space="preserve">Тел./Факс: + 359 (2) 954 9247, + 359 (2) 954 9248 </w:t>
      </w:r>
    </w:p>
    <w:p>
      <w:pPr>
        <w:pStyle w:val="Normal"/>
        <w:jc w:val="both"/>
        <w:rPr/>
      </w:pPr>
      <w:r>
        <w:rPr>
          <w:rStyle w:val="Labelblue"/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u w:val="none"/>
            <w:lang w:val="en-US"/>
          </w:rPr>
          <w:t>cbc.bg.ro@lbsas.eu</w:t>
        </w:r>
      </w:hyperlink>
      <w:r>
        <w:rPr>
          <w:rStyle w:val="Labelblue"/>
          <w:b/>
          <w:sz w:val="26"/>
          <w:szCs w:val="26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Labelblue">
    <w:name w:val="labelblu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c.bg.ro@lbsas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8:52:00Z</dcterms:created>
  <dc:creator>KalenovZh</dc:creator>
  <dc:description/>
  <cp:keywords/>
  <dc:language>en-US</dc:language>
  <cp:lastModifiedBy>ii</cp:lastModifiedBy>
  <dcterms:modified xsi:type="dcterms:W3CDTF">2009-06-16T18:52:00Z</dcterms:modified>
  <cp:revision>2</cp:revision>
  <dc:subject/>
  <dc:title>Информационни дни по проект „Техническа помощ за Подкрепа на програмата за Трансгранично сътрудничество между България и Румъния, проект БГ 2006/018-386</dc:title>
</cp:coreProperties>
</file>