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писък на недопуснатите до интервю кандидати за външни оценители на проектни предложения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Р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40"/>
        <w:gridCol w:w="3240"/>
        <w:gridCol w:w="59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ме</w:t>
            </w:r>
          </w:p>
        </w:tc>
        <w:tc>
          <w:tcPr>
            <w:tcW w:w="5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 фамилия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недопускане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на Петро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ложените документи не доказват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гел Петров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Христо Кавалджиев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иколета Божино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риана Стое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имитрина Христо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ече фигурира в база данни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ирил Гълбачев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мелия Златано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Юлия Георгие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Емилия Мито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лужител в МРРБ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илвия Ангело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лужител в МРРБ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пка Пуне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лужител в МРРБ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ргарита Атанасо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/от 2005 към момента/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йна Йовче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отговаря на изискванията за професионални направления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дежда Исако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ремена Цветкова-Недялко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отговаря на изискванията за професионални направления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аниела Димитро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алина Русе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атоли Гинов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лужител в МРРБ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ихаил Милчев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ветла Ивано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отговаря на изискванията за професионални направления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тефка Александро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отговаря на изискванията за образования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рия Пее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Галена Славо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Елка Дограмаджие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ирил Дичев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отговаря на изискванията за професионални направления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лица Янко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рия Зафиро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ница Николо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ече фигурира в база данни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алентин Георгиев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я Кое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дрей Недялков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терина Георгие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дрей Горанов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нужното образование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Йордан Халаджов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ван Василев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вайло Стоянов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Евгения Борисо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ече фигурира в база данни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ина Шопо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лужител в МРРБ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ихаил Михайлов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лина Григоро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рия Григоро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дежда Георгиева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лужител в МРРБ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иколай Секалов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тър Димитров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 отговаря на изискванията за професионални направления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рагомир Константинов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ече фигурира в база данни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тър Петров Шишков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яма документи доказващи 5 г. професионален опит.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едседател</w:t>
      </w:r>
      <w:r>
        <w:rPr>
          <w:lang w:val="ru-RU"/>
        </w:rPr>
        <w:t xml:space="preserve"> </w:t>
      </w:r>
      <w:r>
        <w:rPr/>
        <w:t>на комисията:</w:t>
      </w:r>
    </w:p>
    <w:p>
      <w:pPr>
        <w:pStyle w:val="Normal"/>
        <w:ind w:left="1418" w:firstLine="709"/>
        <w:rPr/>
      </w:pPr>
      <w:r>
        <w:rPr/>
        <w:t xml:space="preserve">Снежина Славчева </w:t>
      </w:r>
    </w:p>
    <w:p>
      <w:pPr>
        <w:pStyle w:val="Normal"/>
        <w:ind w:left="1418" w:firstLine="709"/>
        <w:rPr/>
      </w:pPr>
      <w:r>
        <w:rPr/>
        <w:t xml:space="preserve">зам.-главен директор на ГД „ПРР”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34" w:gutter="0" w:header="719" w:top="1134" w:footer="567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гр. София, ул. „Св. Кирил и Методий” 17-1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 94 059, факс 987 25 17</w:t>
    </w:r>
  </w:p>
  <w:p>
    <w:pPr>
      <w:pStyle w:val="Footer"/>
      <w:jc w:val="center"/>
      <w:rPr>
        <w:sz w:val="20"/>
        <w:szCs w:val="20"/>
        <w:lang w:val="en-US"/>
      </w:rPr>
    </w:pP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mrrb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government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bg</w:t>
      </w:r>
    </w:hyperlink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be-BY" w:eastAsia="en-US"/>
      </w:rPr>
    </w:pPr>
    <w:r>
      <w:rPr>
        <w:lang w:val="be-BY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>
        <w:lang w:val="en-US"/>
      </w:rPr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Header"/>
      <w:spacing w:lineRule="auto" w:line="360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                           </w:t>
    </w:r>
    <w:r>
      <w:rPr>
        <w:sz w:val="20"/>
        <w:szCs w:val="20"/>
      </w:rPr>
      <w:t xml:space="preserve"> </w:t>
    </w:r>
  </w:p>
  <w:p>
    <w:pPr>
      <w:pStyle w:val="Header"/>
      <w:spacing w:lineRule="auto" w:line="36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1:29:00Z</dcterms:created>
  <dc:creator>b</dc:creator>
  <dc:description/>
  <cp:keywords/>
  <dc:language>en-US</dc:language>
  <cp:lastModifiedBy>DimitrovaTs</cp:lastModifiedBy>
  <cp:lastPrinted>2009-09-29T14:36:00Z</cp:lastPrinted>
  <dcterms:modified xsi:type="dcterms:W3CDTF">2009-09-29T11:36:00Z</dcterms:modified>
  <cp:revision>3</cp:revision>
  <dc:subject/>
  <dc:title>Uiou0poiuop</dc:title>
</cp:coreProperties>
</file>